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, от 06.03.2024 г. № 424, от 26.04.2024 г. № 775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в редакции от 20.06.2024 № 37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      № 1320, от 21.12.2021 г. № 2164, от 30.12.2021 г. № 2254, от 19.05.2022 г. № 966, от 04.08.2022 г. № 1691, от 15.09.2022 г. № 1988, от 13.10.2022 г. № 21925, от 30.12.2022 г. № 2867, от 15.05.2023 г. № 859, от 17.08.2023 г. № 1581, от 31.10.2023 г. № 2130, от 29.12.2023 г. № 2601, от 06.03.2024 г. № 424, от 26.04.2024 г. № 775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274 873,4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3 692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8 629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1 90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250 477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1 615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olga</cp:lastModifiedBy>
  <cp:lastPrinted>2024-04-04T08:28:00Z</cp:lastPrinted>
  <dcterms:modified xsi:type="dcterms:W3CDTF">2024-07-11T06:56:00Z</dcterms:modified>
  <cp:revision>13</cp:revision>
  <dc:subject/>
  <dc:title/>
</cp:coreProperties>
</file>