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spacing w:lineRule="auto" w:line="480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__                                                                                       №   __________                                                              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 внесении изменений в муниципальную программу «Управление муниципальными финансами Каменского городского округ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до 2026 года», утвержденную постановлением Главы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муниципального образования «Каменский городской округ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т 12.08.2020 № 1137 (в редакции постановления от 10.02.2021 № 204,            от 13.12.2021 № 2094, от 28.12.2021 № 2209, от 10.08.2022 № 1722,                    от 25.10.2022 № 2276, от 29.12.2022 № 2833, от 27.04.2023 № 734,                     от 16.08.2023 № 1571, от 29.12.2023 № 2607)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Liberation Serif" w:hAnsi="Liberation Serif"/>
          <w:b w:val="false"/>
          <w:sz w:val="28"/>
          <w:szCs w:val="28"/>
        </w:rPr>
        <w:t>В соответствии с распоряжением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 xml:space="preserve"> Главы Каменского городского округа от 18.07.2024 года № 1465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 «О внесении изменений в перечень муниципальных программ, реализуемых на территории МО «Каменский городской округ» с 2021 года, утвержденный распоряжением Главы муниципального образования «Каменский городской округ» от 21.08.2020 года № 134 (в редакции от 01.10.2020 года № 152, от 11.11.2020 года №175</w:t>
      </w:r>
      <w:r>
        <w:rPr>
          <w:rFonts w:cs="Liberation Serif" w:ascii="Liberation Serif" w:hAnsi="Liberation Serif"/>
          <w:b w:val="false"/>
          <w:sz w:val="28"/>
          <w:szCs w:val="28"/>
        </w:rPr>
        <w:t>, от 23.08.2022 № 168, от 02.11.2022 года № 233/1, от 26.04.2024 года № 100),</w:t>
      </w:r>
      <w:r>
        <w:rPr>
          <w:rFonts w:cs="Liberation Serif" w:ascii="Liberation Serif" w:hAnsi="Liberation Serif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Liberation Serif" w:hAnsi="Liberation Serif"/>
          <w:b w:val="false"/>
          <w:sz w:val="28"/>
          <w:szCs w:val="28"/>
        </w:rPr>
        <w:t xml:space="preserve">руководствуясь </w:t>
      </w:r>
      <w:r>
        <w:rPr>
          <w:rFonts w:cs="Times New Roman" w:ascii="Liberation Serif" w:hAnsi="Liberation Serif"/>
          <w:b w:val="false"/>
          <w:bCs w:val="false"/>
          <w:sz w:val="28"/>
          <w:szCs w:val="28"/>
        </w:rPr>
        <w:t>Уставом МО «Каменский городской округ»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в муниципальную программу «Управление муниципальными финансами Каменского городского округа до 2026 года» (далее – муниципальная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программа), утвержденную постановлением Главы  муниципального образования «Каменский городской округ» от 12.08.2020 № 1137 (в редакции постановления от 10.02.2021 № 204, от 13.12.2021 № 2094, от 28.12.2021 № 2209, от 10.08.2022 № 1722, от 25.10.2022 № 2276, 29.12.2022 № 2833, от 27.04.2023 № 734, от 16.08.2023 № 1571, от 29.12.2023 № 2607)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</w:rPr>
        <w:t xml:space="preserve">следующие </w:t>
      </w:r>
      <w:r>
        <w:rPr>
          <w:rFonts w:cs="Liberation Serif" w:ascii="Liberation Serif" w:hAnsi="Liberation Serif"/>
          <w:sz w:val="28"/>
          <w:szCs w:val="28"/>
        </w:rPr>
        <w:t>изменени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Liberation Serif" w:cs="Liberation Serif" w:ascii="Liberation Serif" w:hAnsi="Liberation Serif"/>
          <w:bCs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bCs/>
          <w:sz w:val="28"/>
          <w:szCs w:val="28"/>
        </w:rPr>
        <w:t xml:space="preserve">1.1. В наименовании муниципальной программы и далее по тексту постановления от 12.08.2020 года № 1137 «Об утверждении муниципальной программы «Управление муниципальными финансами Каменского городского округа до 2026 года» (в редакции от 29.12.2023 года №2607), программы и приложений к ней слова «до 2026 года» заменить словами «до 2027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Строку Паспорта </w:t>
      </w:r>
      <w:r>
        <w:rPr>
          <w:rFonts w:cs="Liberation Serif" w:ascii="Liberation Serif" w:hAnsi="Liberation Serif"/>
          <w:bCs/>
          <w:sz w:val="28"/>
          <w:szCs w:val="28"/>
        </w:rPr>
        <w:t>муниципальной программы «Объемы и источники финансирования муниципальной программы по годам реализации, тыс. рублей»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изложить в следующей редакции: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Liberation Serif"/>
        </w:rPr>
      </w:pPr>
      <w:r>
        <w:rPr>
          <w:rFonts w:eastAsia="Liberation Serif"/>
        </w:rPr>
        <w:t xml:space="preserve">            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42"/>
        <w:gridCol w:w="7588"/>
      </w:tblGrid>
      <w:tr>
        <w:trPr>
          <w:trHeight w:val="34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и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сточники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ограммы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 годам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еализации,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тыс. рублей   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 119048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 14673,8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 15943,4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 18044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 18739,1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 19391,5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 19391,5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бюджет:  119048,0 тыс.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 том числе: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1 год –  12864,7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2 год –  14673,8 тыс. рублей,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3 год –  15943,4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 год –  18044,0 тыс. рублей,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 18739,1 тыс. рублей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60" w:hanging="96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од – 19391,5 тыс. рублей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960" w:hanging="960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од – 19391,5 тыс. рублей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1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Цели, задачи и целевые показатели реализации муниципальной программы «Управление муниципальными финансами Каменского городского округа до 2027 года» (в редакции постановления от 10.02.2021 № 204, от 13.12.2021 № 2094, от 28.12.2021 № 2209, от 10.08.2022 № 1722, от 25.10.2022 № 2276, от 29.12.2022 № 2833, от 27.04.2023 № 734, от 16.08.2023 № 1571, от 29.12.2023 № 2607) изложить в новой редакции (прилагается) (размещено на  сайте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). 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.4.  Приложение № 2 «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лан мероприятий по выполнению муниципальной программы «Управление муниципальными финансами Каменского городского округа до 2026 года» (в редакции постановления от 10.02.2021 № 204, от 13.12.2021 № 2094, от 28.12.2021 № 2209, от 10.08.2022 № 1722, от 25.10.2022 № 2276, от 29.12.2022 № 2833, от 27.04.2023 № 734, от 16.08.2023 № 1571, от 29.12.2023 № 2607) изложить в новой редакции (прилагается) (размещено на  сайте МО «Каменский городской округ» </w:t>
      </w:r>
      <w:r>
        <w:rPr>
          <w:rFonts w:cs="Liberation Serif" w:ascii="Liberation Serif" w:hAnsi="Liberation Serif"/>
          <w:sz w:val="28"/>
          <w:szCs w:val="28"/>
        </w:rPr>
        <w:t>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).  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 на официальном сайте муниципального образования «Каменский городской округ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3. Контроль исполнения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 городского округа                                                                      А.Ю. Кошкар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6"/>
      <w:numFmt w:val="decimal"/>
      <w:lvlText w:val="%1"/>
      <w:lvlJc w:val="left"/>
      <w:pPr>
        <w:tabs>
          <w:tab w:val="num" w:pos="708"/>
        </w:tabs>
        <w:ind w:left="96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9:00Z</dcterms:created>
  <dc:creator>Татьяна</dc:creator>
  <dc:description/>
  <cp:keywords/>
  <dc:language>en-US</dc:language>
  <cp:lastModifiedBy>Оля</cp:lastModifiedBy>
  <cp:lastPrinted>2024-08-12T11:57:00Z</cp:lastPrinted>
  <dcterms:modified xsi:type="dcterms:W3CDTF">2024-08-12T09:01:00Z</dcterms:modified>
  <cp:revision>140</cp:revision>
  <dc:subject/>
  <dc:title/>
</cp:coreProperties>
</file>