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__________</w:t>
        <w:tab/>
        <w:tab/>
        <w:tab/>
        <w:tab/>
        <w:tab/>
        <w:tab/>
        <w:tab/>
        <w:tab/>
        <w:tab/>
        <w:tab/>
        <w:tab/>
        <w:t>№ _____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1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 рабочей группе Межведомственной комиссии по вопросам обеспечения</w:t>
      </w:r>
    </w:p>
    <w:p>
      <w:pPr>
        <w:pStyle w:val="Style21"/>
        <w:widowControl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занятости населения, противодействия формированию просроченной задолженности по заработной плате и нелегальной занятости на территории Свердловской области в МО «Каменский городской округ»</w:t>
      </w:r>
    </w:p>
    <w:p>
      <w:pPr>
        <w:pStyle w:val="Style21"/>
        <w:widowControl/>
        <w:rPr>
          <w:rFonts w:ascii="Liberation Serif" w:hAnsi="Liberation Serif" w:eastAsia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реализации пункта 4 Постановления Правительства Свердловской области от 01.08.2024 № 488-ПП «О системе мониторинга ситуации с выплатой заработной платы в хозяйствующих субъектах, осуществляющих деятельность на территории Свердловской области, и обеспечением занятости населения в Свердловской области», руководствуясь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ставом муниципального образования «Каменский городской округ»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Создать рабочую группу Межведомственной комиссии по вопросам обеспечения занятости населения, противодействия формированию просроченной задолженности по заработной плате и нелегальной занятости на территории Свердловской области в МО «Каменский городской округ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</w:t>
        <w:tab/>
        <w:t>Утвердить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</w:t>
        <w:tab/>
        <w:t>Положение о рабочей группе Межведомственной комиссии по вопросам обеспечения занятости населения, противодействия формированию просроченной задолженности по заработной плате и нелегальной занятости на территории Свердловской области в МО «Каменский городской округ» (приложение №1) (размещено на сайте МО «Каменский городской округ» http://kamensk-adm.ru/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</w:t>
        <w:tab/>
        <w:t xml:space="preserve">Состав рабочей группы Межведомственной комиссии по вопросам обеспечения занятости населения, противодействия формированию просроченной задолженности по заработной плате и нелегальной занятости на территории Свердловской области в МО «Каменский городской округ»  (приложение № 2)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)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</w:t>
        <w:tab/>
        <w:t>Постановление Главы городского округа от 16.02.2015 г. № 263 «Об утверждении Положения о рабочей группе по снижению неформальной занятости, легализации заработной платы, повышению собираемости страховых взносов во внебюджетные фонды в Каменском городском округе»» (в редакции от 05.04.2016г. №519, от 13.11.2018 г. № 1772, от 16.12.2021 г. №2122, от 15.06.2022 г. №1135) признать утратившим силу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 xml:space="preserve">                                               А.Ю.Кошкаров</w:t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" w:hAnsi="Liberation Serif" w:eastAsia="Calibri" w:cs="Liberation Serif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0:23:00Z</dcterms:created>
  <dc:creator>1</dc:creator>
  <dc:description/>
  <cp:keywords/>
  <dc:language>en-US</dc:language>
  <cp:lastModifiedBy>Татьяна</cp:lastModifiedBy>
  <cp:lastPrinted>2022-06-15T08:27:00Z</cp:lastPrinted>
  <dcterms:modified xsi:type="dcterms:W3CDTF">2024-08-15T10:31:00Z</dcterms:modified>
  <cp:revision>3</cp:revision>
  <dc:subject/>
  <dc:title/>
</cp:coreProperties>
</file>