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245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</w:t>
        <w:tab/>
        <w:tab/>
        <w:tab/>
        <w:tab/>
        <w:tab/>
        <w:tab/>
        <w:tab/>
        <w:t xml:space="preserve">                                </w:t>
        <w:tab/>
        <w:t>№ 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, утвержденную постановлением Главы Каменского городского округа от 13.11.2020 г. № 1635                                                                                       (в редакции от 26.03.2021 г. № 407, от 26.05.2021 г.№852, от 04.08.2021 г. №1320, от 21.12.2021 г. №2164, от 30.12.2021 г. №2254, от 19.05.2022 г. № 966, от 04.08.2022 г. № 1691, от 15.09.2022 г. № 1988, от 13.10.2022 г. № 2192, от 30.12.2022 г. № 2867, от 15.05.2023 г. № 859, от 17.08.2023 г.  № 1581, от 31.10.2023 г. № 2130, от 29.12.2023 г. № 2601, от 06.03.2024 г. № 424, от 26.04.2024 г. № 775, от 20.08.2024 г. № 1794), 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Liberation Serif" w:hAnsi="Liberation Serif" w:eastAsia="Times New Roman" w:cs="Liberation Serif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№ 292 «О бюджете муниципального образования «Каменский городской округ» на 2024 год и плановый период 2025, 2026 и 2027 годов» (в редакции от 19.09.2024 № 431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акции от 01.04.2015 № 818, от 30.12.2015 № 3338, от 17.04.2018 №593, от 17.02.2021 №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, утвержденную постановлением Главы Каменского городского округа от 13.11.2020 г. № 1635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(</w:t>
      </w:r>
      <w:r>
        <w:rPr>
          <w:rFonts w:cs="Liberation Serif" w:ascii="Liberation Serif" w:hAnsi="Liberation Serif"/>
          <w:bCs/>
          <w:iCs/>
          <w:sz w:val="28"/>
          <w:szCs w:val="28"/>
        </w:rPr>
        <w:t>в редакции от 26.03.2021 г. № 407, от 26.05.2021 г. № 852, от 04.08.2021 г.       № 1320, от 21.12.2021 г. № 2164, от 30.12.2021 г. № 2254, от 19.05.2022 г. № 966, от 04.08.2022 г. № 1691, от 15.09.2022 г. № 1988, от 13.10.2022 г. № 2192, от 30.12.2022 г. № 2867, от 15.05.2023 г. № 859, от 17.08.2023 г. № 1581, от 31.10.2023 г. № 2130, от 29.12.2023 г. № 2601, от 06.03.2024 г. № 424, от 26.04.2024 г. № 775, от 20.09.2024 г. от № 1794) (далее - Муниципальная программа) следующие измене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 Строку п</w:t>
      </w:r>
      <w:r>
        <w:rPr>
          <w:rFonts w:cs="Liberation Serif" w:ascii="Liberation Serif" w:hAnsi="Liberation Serif"/>
          <w:sz w:val="28"/>
          <w:szCs w:val="28"/>
        </w:rPr>
        <w:t>аспорта «Объемы финансирования муниципальной программы по годам реализации, тыс. рублей», изложить</w:t>
      </w:r>
      <w:r>
        <w:rPr/>
        <w:t xml:space="preserve"> в редакции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407"/>
      </w:tblGrid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Всего – 1 531 436,9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1 год – 169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889,1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4 656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9 815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249 520,7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246 083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250 735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250 735,5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федеральный бюджет – 15 76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3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8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2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17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7 год –   0,0 тыс. рублей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областной бюджет – 11 380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 462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 395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 864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 4 657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    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7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местный бюджет – 1 504 290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1 030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3 181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7 831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244 692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246 083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250 735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250 735,5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не запланированы.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2. Приложение № 1 «Цели, задачи и целевые показатели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 к муниципальной программе изложить в новой редакции (прилагается) (размещено на сайте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3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851" w:footer="0" w:bottom="82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 xml:space="preserve">                      </w:t>
        <w:tab/>
        <w:t xml:space="preserve">                   А.Ю. Кошкар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49:00Z</dcterms:created>
  <dc:creator>1</dc:creator>
  <dc:description/>
  <cp:keywords/>
  <dc:language>en-US</dc:language>
  <cp:lastModifiedBy>olga</cp:lastModifiedBy>
  <cp:lastPrinted>2024-08-02T16:27:00Z</cp:lastPrinted>
  <dcterms:modified xsi:type="dcterms:W3CDTF">2024-10-18T07:13:00Z</dcterms:modified>
  <cp:revision>23</cp:revision>
  <dc:subject/>
  <dc:title/>
</cp:coreProperties>
</file>