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bCs/>
          <w:szCs w:val="28"/>
        </w:rPr>
        <w:t>УТВЕРЖДЕНО</w:t>
      </w:r>
    </w:p>
    <w:p>
      <w:pPr>
        <w:pStyle w:val="Heading"/>
        <w:ind w:left="5670" w:hanging="0"/>
        <w:jc w:val="left"/>
        <w:rPr/>
      </w:pPr>
      <w:r>
        <w:rPr>
          <w:rFonts w:cs="Liberation Serif;Times New Roman" w:ascii="Liberation Serif;Times New Roman" w:hAnsi="Liberation Serif;Times New Roman"/>
          <w:bCs/>
          <w:szCs w:val="28"/>
        </w:rPr>
        <w:t>постановлением Главы</w:t>
      </w:r>
    </w:p>
    <w:p>
      <w:pPr>
        <w:pStyle w:val="Heading"/>
        <w:ind w:left="5670" w:hanging="0"/>
        <w:jc w:val="left"/>
        <w:rPr>
          <w:rFonts w:ascii="Liberation Serif;Times New Roman" w:hAnsi="Liberation Serif;Times New Roman" w:cs="Liberation Serif;Times New Roman"/>
          <w:bCs/>
          <w:szCs w:val="28"/>
        </w:rPr>
      </w:pPr>
      <w:r>
        <w:rPr>
          <w:rFonts w:cs="Liberation Serif;Times New Roman" w:ascii="Liberation Serif;Times New Roman" w:hAnsi="Liberation Serif;Times New Roman"/>
          <w:bCs/>
          <w:szCs w:val="28"/>
        </w:rPr>
        <w:t>Каменского городского округа</w:t>
      </w:r>
    </w:p>
    <w:p>
      <w:pPr>
        <w:pStyle w:val="Heading"/>
        <w:ind w:left="5670" w:hanging="0"/>
        <w:jc w:val="left"/>
        <w:rPr/>
      </w:pPr>
      <w:r>
        <w:rPr>
          <w:rFonts w:cs="Liberation Serif;Times New Roman" w:ascii="Liberation Serif;Times New Roman" w:hAnsi="Liberation Serif;Times New Roman"/>
          <w:bCs/>
          <w:szCs w:val="28"/>
        </w:rPr>
        <w:t>от __________ № _______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 наделении полномочиями Центра тестирования по выполнению нормативов испытаний (тестов) Всероссийского физкультурно-спортивного комплекса «Готов к труду и обороне» (ГТО) МУНИЦИПАЛЬНОГО БЮДЖЕТНОГО УЧРЕЖДЕНИЯ «ФИЗКУЛЬТУРНО-СПОРТИВНЫЙ КОМПЛЕКС КАМЕНСКОГО ГОРОДСКОГО ОКРУГА» и определении мест тестирования в муниципальном образовании «Каменский городской округ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>о Центре тестирования по выполнению нормативов испытаний (тестов), Всероссийского физкультурно-спортивного комплекса «Готов к труду и обороне» (ГТО) в Каменском городском округ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Раздел I. Общие положе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1. Положение о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Центре тестирования </w:t>
      </w:r>
      <w:r>
        <w:rPr>
          <w:rFonts w:cs="Liberation Serif;Times New Roman" w:ascii="Liberation Serif;Times New Roman" w:hAnsi="Liberation Serif;Times New Roman"/>
          <w:bCs/>
          <w:sz w:val="28"/>
          <w:szCs w:val="28"/>
        </w:rPr>
        <w:t xml:space="preserve">по выполнению видов испытаний (тестов) Всероссийского физкультурно-спортивного комплекса «Готов к труду и обороне» (ГТО)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(далее – Положение) разработано в соответствии с постановлением Правительства Российской Федерации от 11.06.2014 № 540 «Об утверждении Положения о Всероссийском физкультурно-спортивном комплексе «Готов к труду и обороне» (ГТО),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приказами Министерства спорта Российской Федерации от 22.02.2023 № 117 «Об утверждении государственных требований Всероссийского физкультурно-спортивного комплекса "Готов к труду и обороне" (ГТО), от 15 июля 2020 года № 524 «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 28.01.2016 № 54 «Об утверждении порядка организации и проведения тестирования по выполнению нормативов испытаний (тестов) Всероссийского физкультурно-спортивного комплекса «Готов к труду и обороне» (ГТО)»,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Положение устанавливает порядок организации и деятельности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в муниципальном образовании «Каменский городской округ» (далее – Центр тестирования), осуществляющих тестирование общего уровня физической подготовленности населения муниципального образования «Каменский городской округ» на основании результатов выполнения видов испытаний (тестов) Всероссийского физкультурно-спортивного комплекса «Готов к труду и обороне» (ГТО) (далее – комплекс ГТО)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. Центр тестирования является структурным подразделением филиала МУНИЦИПАЛЬНОГО БЮДЖЕТНОГО УЧРЕЖДЕНИЯ «ФИЗКУЛЬТУРНО-СПОРТИВНЫЙ КОМПЛЕКС КАМЕНСКОГО ГОРОДСКОГО ОКРУГА» - Мартюшовский спортивный клуб, обеспечивающим взаимодействие с образовательными организациями, общественными объединениями и другими организациями муниципального образования «Каменский городской округ» по вопросам, связанным с реализацией комплекса ГТО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4. Непосредственное руководство Центром тестирования осуществляет лицо, назначенное руководителем МУНИЦИПАЛЬНОГО БЮДЖЕТНОГО УЧРЕЖДЕНИЯ «ФИЗКУЛЬТУРНО-СПОРТИВНЫЙ КОМПЛЕКС КАМЕНСКОГО ГОРОДСКОГО ОКРУГА» по согласованию с начальником Управления культуры, спорта и делам молодежи Администрации муниципального образования «Каменский городской округ», в соответствии с трудовым законодательством Российской Федерации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 xml:space="preserve">Раздел II. Цели, задачи и основные направления </w:t>
      </w:r>
      <w:r>
        <w:rPr>
          <w:rFonts w:eastAsia="Times New Roman" w:cs="Liberation Serif;Times New Roman" w:ascii="Liberation Serif;Times New Roman" w:hAnsi="Liberation Serif;Times New Roman"/>
          <w:b/>
          <w:sz w:val="28"/>
          <w:szCs w:val="28"/>
          <w:lang w:eastAsia="ru-RU"/>
        </w:rPr>
        <w:t xml:space="preserve">(виды) деятельности </w:t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Центра тестирования</w:t>
      </w:r>
    </w:p>
    <w:p>
      <w:pPr>
        <w:pStyle w:val="Normal"/>
        <w:ind w:firstLine="540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 Основной целью деятельности Центра тестирования является осуществление оценки выполнения населением муниципального образования «Каменский городской округ» государственных требований к уровню физической подготовленности населения при выполнении нормативов комплекса ГТО, утвержденных приказом  Министерства спорта РФ от 22.02.2023 г. № 117 «Об утверждении государственных требований Всероссийского физкультурно-спортивного комплекса «Готов к труду и обороне» (ГТО) (далее – государственные требования)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2. Задачи Центра тестирования: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2.1.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Создание условий по оказанию консультационной и методической помощи населению муниципального образования «Каменский городской округ» в подготовке к выполнению видов испытаний (тестов), нормативов, требований к оценке уровня знаний и умений в области физической культуры и спорта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2.2.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  <w:t>Организация и проведение тестирования населения муниципального образования «Каменский городской округ» по выполнению нормативов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3.  Основные виды деятельности Центра тестирования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проведение пропаганды и информационной работы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информационное сопровождение мероприятий комплекса ГТО на территории муниципального образования «Каменский городской округ» на специализированном ресурсе в информационно-телекоммуникационной сети «Интернет»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взаимодействие с соответствующими региональными структурами (региональным оператором по введению комплекса ГТО, региональными центрами тестирования и другими организациями) по вопросам организации введения комплекса ГТО на территории муниципального образования «Каменский городской округ»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- взаимодействие с органами государственной власти и органами местного самоуправления  муниципального  образования  «Каменский  городской округ», физкультурно-спортивными,   общественными   и  иными   организациями, расположенными на территории муниципального образования «Каменский городской   округ», по вопросам    введения   комплекса    ГТО,   проведения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физкультурных мероприятий и спортивных мероприятий по реализации комплекса ГТО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 xml:space="preserve">- организация и проведение совещаний, методических мероприятий (семинаров, круглых столов), консультаций для специалистов в области физической культуры и спорта по комплексу ГТО;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подготовка методических рекомендаций, памяток, алгоритмов деятельности, порядков, документов планового и стратегического характера, агитационно-пропагандистских материалов по комплексу ГТО;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создание условий и оказание консультационной и методической помощи гражданам, физкультурно-спортивным, общественным и иным организациям, расположенным на территории муниципального образования «Каменский городской округ», в подготовке к выполнению государственных требований комплекса ГТО;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sz w:val="28"/>
          <w:szCs w:val="28"/>
        </w:rPr>
        <w:t xml:space="preserve">      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рганизация и проведение районных мероприятий по комплексу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 координация осуществления судейства в рамках мероприятий комплекса ГТО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существление тестирования населения муниципального образования «Каменский городской округ» по выполнению государственных требований к уровню физической подготовленности и оценке уровня знаний и умений граждан согласно Порядку организации и проведения тестирования населения в рамках комплекса ГТО, утвержденного приказом Министерства спорта России от 28.01.2016 N 54 «Об утверждении порядка организации и проведения тестирования по выполнению нормативов испытаний (тестов) Всероссийского физкультурно-спортивного комплекса "Готов к труду и обороне" (ГТО)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ведение учета результатов тестирования участников, формирование протоколов выполнения нормативов комплекса ГТО, оценка выполнения нормативов испытаний (тестов) комплекса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внесение персональных данных участников тестирования, проверка правильности внесения персональных данных, указанных участником при самостоятельной регистрации на официальном сайте комплекса ГТО, внесение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подготовка представления к награждению соответствующими знаками отличия комплекса ГТО лиц, выполнивших нормативы испытаний (тестов) комплекса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участие в организации физкультурных мероприятий и спортивных мероприятий по реализации комплекса ГТО, включенных в Единый календарный план межрегиональных, всероссийских физкультурных мероприятий и спортивных мероприятий, календарные планы физкультурных мероприятий и спортивных мероприятий субъектов Российской Федерации, муниципальных образований;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участие в организации повышения квалификации специалистов в области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highlight w:val="green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физической культуры и спорта по комплексу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существление допуска судей к оценке выполнения нормативов испытаний (тестов) комплекса ГТО, формирование главной судейской коллегии и судейских бригад, обеспечивающих тестирование населения по нормативам испытаний (тестов) комплекса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- обеспечение судейства мероприятий по тестированию</w:t>
      </w:r>
      <w:r>
        <w:rPr/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рамках мероприятий комплекса ГТО;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keepNext w:val="true"/>
        <w:ind w:firstLine="539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Раздел III. Права и обязанности Центра тестирования</w:t>
      </w:r>
    </w:p>
    <w:p>
      <w:pPr>
        <w:pStyle w:val="Normal"/>
        <w:keepNext w:val="true"/>
        <w:ind w:firstLine="539"/>
        <w:jc w:val="center"/>
        <w:rPr>
          <w:rFonts w:ascii="Liberation Serif;Times New Roman" w:hAnsi="Liberation Serif;Times New Roman"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 Центр тестирования имеет право: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1.Допускать и отказывать в допуске участников тестирования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;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2. Запрашивать и получать необходимую для его деятельности информацию;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3. Вносить предложения по совершенствованию структуры и содержания государственных требований комплекса ГТО;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4. Привлекать волонтеров для организации процесса тестирования обучающихся.</w:t>
      </w:r>
    </w:p>
    <w:p>
      <w:pPr>
        <w:pStyle w:val="Normal"/>
        <w:ind w:firstLine="540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 Центр тестирования обязан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1. Соблюдать требования по Порядку организации и проведения тестирования, утвержденного приказом Министерства спорта Российской Федерации от 28.01.2016 № 54 «Об утверждении порядка организации и проведения тестирования по выполнению нормативов испытаний (тестов) Всероссийского физкультурно-спортивного комплекса "Готов к труду и обороне" (ГТО);</w:t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2. Обеспечивать условия для организации оказания медицинской помощи при проведении тестирования по выполнению нормативов испытаний (тестов) Всероссийского физкультурно-спортивного комплекса «Готов к труду и обороне» (ГТО) и других мероприятий, проводимых в рамках комплекса ГТО.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Liberation Serif;Times New Roman" w:hAnsi="Liberation Serif;Times New Roman" w:eastAsia="Times New Roman" w:cs="Liberation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sz w:val="28"/>
          <w:szCs w:val="28"/>
          <w:lang w:eastAsia="ru-RU"/>
        </w:rPr>
        <w:t>Раздел IV. Материально-техническое обеспечение Центра тестирования</w:t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1. Материально-техническое обеспечение Центра тестирования осуществляется за счет средств, выделенных МУНИЦИПАЛЬНОМУ БЮДЖЕТНОМУ УЧРЕЖДЕНИЮ «ФИЗКУЛЬТУРНО-СПОРТИВНЫЙ КОМПЛЕКС КАМЕНСКОГО ГОРОДСКОГО ОКРУГА» в пределах бюджетной сметы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>2. Центр тестирования осуществляет материально-техническое обеспечение участников тестирования, по выполнению нормативов испытаний  (тестов) Всероссийского физкультурно-спортивного комплекса «Готов к труду и обороне» (ГТО), спортивным оборудованием и инвентарем, необходимыми для прохождения тестирования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1:00Z</dcterms:created>
  <dc:creator>Admin</dc:creator>
  <dc:description/>
  <cp:keywords/>
  <dc:language>en-US</dc:language>
  <cp:lastModifiedBy>user</cp:lastModifiedBy>
  <cp:lastPrinted>2024-05-21T10:07:00Z</cp:lastPrinted>
  <dcterms:modified xsi:type="dcterms:W3CDTF">2024-05-21T05:07:00Z</dcterms:modified>
  <cp:revision>6</cp:revision>
  <dc:subject/>
  <dc:title>                                                                                                                  </dc:title>
</cp:coreProperties>
</file>