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>_____________                                                                                           № ________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 xml:space="preserve">«Содействие развитию малого и среднего предпринимательства, поддержка сельского хозяйства в Каменском городском округе до 2027 года», </w:t>
      </w:r>
      <w:r>
        <w:rPr>
          <w:rFonts w:cs="Times New Roman" w:ascii="Liberation Serif" w:hAnsi="Liberation Serif"/>
          <w:b/>
          <w:bCs/>
          <w:iCs/>
          <w:sz w:val="28"/>
          <w:szCs w:val="28"/>
        </w:rPr>
        <w:t>утвержденную постановлением Главы Каменского городского округа от 13.11.2020 г. № 1633 (в ред. от 30.12.2021 № 2227, от 10.03.2022 № 385,от 28.12.2022 № 2810, от 08.08.2024 № 1639,</w:t>
      </w: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 xml:space="preserve"> от 19.08.2024 № 1742,от 04.09.2024 № 1915)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вязи с принятием Федерального закона от 01мая 2019 года № 87-ФЗ     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 марта 2024 № 24-ОЗ «О наделении отдельных городских округов, расположенных на территории Свердловской области, статусом муниципального округа», 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 от 12.12.2024       № 496 «О бюджете муниципального округа Свердловской области на   2025 год  и плановый период 2026 и 2027 годов», руководствуясь Порядком формирования и реализации муниципальных программ МО «Каменский городской округ»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>постановлением Главы Каменского городского округа                      от 25.12.2014 № 3461 (с изменениями, внесенными постановлениями Главы городского округа от 01.04.2015 № 818, от 30.12.2015 № 3338,                                          от 17.04.2018 № 593, от 17.02.2021 № 234),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TextBodyIndent"/>
        <w:spacing w:before="0" w:after="120"/>
        <w:ind w:left="0" w:firstLine="283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1.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одействие развитию малого         и среднего предпринимательства, поддержка сельского хозяйства в Каменском городском округе до 2027 года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, утвержденную постановлением Главы Каменского городского округа от 13.11.2020 № 1633 (в ред. от 30.12.2021 № 2227, от 10.03.2022 № 385, от 28.12.2022 № 2810, от 08.08.2024 № 1639, от 19.08.2024 № 1742, от 04.09.2024 № 1915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TextBodyIndent"/>
        <w:spacing w:before="0" w:after="120"/>
        <w:ind w:left="0" w:firstLine="283"/>
        <w:contextualSpacing/>
        <w:rPr/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.2.Строку паспорта муниципальной программы   «Объем финансирования программы по годам реализации, тыс. рублей» изложить в следующей редакции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3439,0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2021 год – 499,0 тыс. рублей, </w:t>
              <w:br/>
              <w:t xml:space="preserve">2022 год – 499,0 тыс. рублей, </w:t>
              <w:br/>
              <w:t xml:space="preserve">2023 год – 499,0 тыс. рублей, </w:t>
              <w:br/>
              <w:t xml:space="preserve">2024 год – 499,0тыс. рублей, </w:t>
              <w:br/>
              <w:t xml:space="preserve">2025 год – 481,0 тыс. рублей, </w:t>
              <w:br/>
              <w:t>2026 год – 481,0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>2027 год – 481,0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0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0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>2027 год –  0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>2027 год –  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3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11"/>
              </w:rPr>
              <w:t xml:space="preserve">2021 год – 499,0 тыс. рублей, </w:t>
              <w:br/>
              <w:t xml:space="preserve">2022 год – 499,0 тыс. рублей, </w:t>
              <w:br/>
              <w:t xml:space="preserve">2023 год – 499,0 тыс. рублей, </w:t>
              <w:br/>
              <w:t xml:space="preserve">2024 год – 499,0 тыс. рублей, </w:t>
              <w:br/>
              <w:t xml:space="preserve">2025 год -  481,0 тыс. рублей, </w:t>
              <w:br/>
              <w:t>2026 год -  481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>2027 год – 481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</w:r>
          </w:p>
        </w:tc>
      </w:tr>
    </w:tbl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1.3.Приложения № 1,2,3 к муниципальной программе изложить в новой редакции, согласно приложениям № 1,2,3 к настоящему постановлению (прилагаются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1.4.Приложение № 4 к муниципальной программе изложить в новой редакции, согласно приложению № 4 к настоящему постановлению (прилагается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2.Настоящее постановление вступает в силу с 01.01.2025 года,                                     за исключением подпункта 1.4 ,пункта 1 настоящего постановления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3.Настоящее постановление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 (</w:t>
      </w:r>
      <w:hyperlink r:id="rId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://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4.Контроль за исполнением настоящего постановления возложить               на заместителя Главы администрации по экономике и финансам М.И. Пичугин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А.Ю. Кошкар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566" w:gutter="0" w:header="0" w:top="62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sk-ad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45:00Z</dcterms:created>
  <dc:creator>Ирина</dc:creator>
  <dc:description/>
  <cp:keywords/>
  <dc:language>en-US</dc:language>
  <cp:lastModifiedBy>User</cp:lastModifiedBy>
  <cp:lastPrinted>2024-12-19T11:55:00Z</cp:lastPrinted>
  <dcterms:modified xsi:type="dcterms:W3CDTF">2024-12-19T06:56:00Z</dcterms:modified>
  <cp:revision>27</cp:revision>
  <dc:subject/>
  <dc:title> </dc:title>
</cp:coreProperties>
</file>