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991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pBdr>
          <w:bottom w:val="double" w:sz="6" w:space="1" w:color="000000"/>
        </w:pBdr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Развитие и повышение эффективности деятельности органов местного самоуправления Каменского городского округа до 2026 года», утвержденную постановлением Главы Каменского городского округа от 12.10.2020 № 1489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. от 08.02.2021 № 179, от 23.04.2021 № 627, от 19.07.2021 № 1205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8.12.2021 № 2207, от 19.10.2022 № 2230, от 29.12.2022 № 2834,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4.04.2023 № 703, от 10.08.2023 № 1541, 29.12.2023 № 2606, от 26.04.2024         № 77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распоряжением Главы Каменского городского округа от 18.07.2024 № 1465 «О внесении изменений в перечень муниципальных программ, реализуемых на территории  МО «Каменский городской округ» с 2021 года, утвержденный распоряжением Главы муниципального образования «Каменский городской округ» от 21.08.2020 № 134 (в редакции от 01.10.2020 № 152, от 11.11.2020 № 175, от 23.08.2022 № 168, от 02.11.2022 № 233/1, от 26.04.2024 № 100)», в  целях приведения муниципальной программы в соответствие с бюджетом Каменского городского округа, утвержденным Решением Думы 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 (в редакции от 21.03.2024 № 333, от 16.05.2024 № 352, от 20.06.2024 № 370), Постановлением Главы муниципального образования «Каменский городской округ» от 25.12.2014 № 3461 «</w:t>
      </w:r>
      <w:r>
        <w:rPr>
          <w:rFonts w:cs="Liberation Serif" w:ascii="Liberation Serif" w:hAnsi="Liberation Serif"/>
          <w:sz w:val="28"/>
          <w:szCs w:val="28"/>
          <w:lang w:eastAsia="ru-RU"/>
        </w:rPr>
        <w:t>Об утверждении Порядка формирования и реализации муниципальных программ МО «Каменский городской округ» (в редакции от 01.04.2015 № 818, от 30.12.2015     № 3338, от 17.04.2018 № 593, от 17.02.2021 № 234)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shd w:fill="FFFFFF" w:val="clear"/>
        </w:rPr>
        <w:t xml:space="preserve"> </w:t>
      </w:r>
      <w:r>
        <w:rPr>
          <w:rFonts w:cs="Arial" w:ascii="Liberation Serif" w:hAnsi="Liberation Serif"/>
          <w:sz w:val="28"/>
          <w:szCs w:val="28"/>
          <w:shd w:fill="FFFFFF" w:val="clear"/>
        </w:rPr>
        <w:t>В наименовании муниципальной программы и далее по тексту постановления от 12.10.2020 № 1489 «Об утверждении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Развитие и повышение эффективности деятельности органов местного самоуправления Каменского городского округа до 2026 года</w:t>
      </w:r>
      <w:r>
        <w:rPr>
          <w:rFonts w:cs="Arial" w:ascii="Liberation Serif" w:hAnsi="Liberation Serif"/>
          <w:sz w:val="28"/>
          <w:szCs w:val="28"/>
          <w:shd w:fill="FFFFFF" w:val="clear"/>
        </w:rPr>
        <w:t xml:space="preserve">» (в редакции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от 08.02.2021 № 179, от 23.04.2021 № 627, от 19.07.2021 № 1205, от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Liberation Serif" w:hAnsi="Liberation Serif" w:cs="Arial"/>
          <w:sz w:val="28"/>
          <w:szCs w:val="28"/>
          <w:shd w:fill="FFFFFF" w:val="clear"/>
        </w:rPr>
      </w:pPr>
      <w:r>
        <w:rPr>
          <w:rFonts w:cs="Arial" w:ascii="Liberation Serif" w:hAnsi="Liberation Serif"/>
          <w:sz w:val="28"/>
          <w:szCs w:val="28"/>
          <w:shd w:fill="FFFFFF" w:val="clear"/>
        </w:rPr>
        <w:t>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28.12.2021 № 2207, от 19.10.2022 № 2230, от 29.12.2022 № 2834, от 24.04.2023 № 703, от 10.08.2023 № 1541, 29.12.2023 № 2606, от 26.04.2024 № 774</w:t>
      </w:r>
      <w:r>
        <w:rPr>
          <w:rFonts w:cs="Arial" w:ascii="Liberation Serif" w:hAnsi="Liberation Serif"/>
          <w:sz w:val="28"/>
          <w:szCs w:val="28"/>
          <w:shd w:fill="FFFFFF" w:val="clear"/>
        </w:rPr>
        <w:t>), программы и приложения к ней слова «до 2026 года» заменить словами «до 2027 года»</w:t>
      </w:r>
      <w:r>
        <w:rPr>
          <w:rFonts w:cs="Liberation Serif" w:ascii="Liberation Serif" w:hAnsi="Liberation Serif"/>
          <w:bCs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bCs/>
          <w:iCs/>
          <w:sz w:val="28"/>
          <w:szCs w:val="28"/>
        </w:rPr>
        <w:t>2. В наименовании муниципальной подпрограммы 1 слова «на 2021-2026 годы» заменить словами «на 2021 – 2027 годы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3. </w:t>
      </w:r>
      <w:r>
        <w:rPr>
          <w:rFonts w:cs="Liberation Serif" w:ascii="Liberation Serif" w:hAnsi="Liberation Serif"/>
          <w:sz w:val="28"/>
          <w:szCs w:val="28"/>
        </w:rPr>
        <w:t xml:space="preserve">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 до 2027 года» (далее – муниципальная программа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 от 12.10.2020 № 1489 (в ред. от 08.02.2021 № 179, от 23.04.2021 № 627, от 19.07.2021 № 1205, от 28.12.2021 № 2207, от 19.10.2022 № 2230, от 29.12.2022 № 2834, от 24.04.2023 № 703, от 10.08.2023 № 1541, от 29.12.2023 № 2606, от 26.04.2024 № 774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3.1 Строку Паспорта муниципальной программы «Объем финансирования муниципальной программы по годам реализации, тыс. рублей» изложить в следующей редакции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282"/>
      </w:tblGrid>
      <w:tr>
        <w:trPr>
          <w:trHeight w:val="4683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 по годам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ализации, тыс. рублей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СЕГО: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2 902,3 тыс. рублей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- 2 951,8 тыс. рублей, </w:t>
            </w:r>
          </w:p>
          <w:p>
            <w:pPr>
              <w:pStyle w:val="Normal"/>
              <w:ind w:left="393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6 143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5 год - 3 014,5 тыс. рублей, </w:t>
            </w:r>
          </w:p>
          <w:p>
            <w:pPr>
              <w:pStyle w:val="Normal"/>
              <w:ind w:left="393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- 3 014,5 тыс. рублей,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7 год - 3 014,5 тыс. рублей.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2 902,3 тыс. рублей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- 2 951,8 тыс. рублей, </w:t>
            </w:r>
          </w:p>
          <w:p>
            <w:pPr>
              <w:pStyle w:val="Normal"/>
              <w:ind w:left="393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6 143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5 год - 3 014,5 тыс. рублей,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026 год - 3 014,5 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од - 3 014,5 тыс. рублей.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 Приложение № 1 «Цели, задачи и целевые показатели реализации муниципальной программы «Развитие и повышение эффективности деятельности органов местного самоуправления Каменского городского округа до 2027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left="942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942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 Приложение № 2 «План мероприятий по выполнению муниципальной программы «Развитие и повышение эффективности деятельности органов местного самоуправления Каменского городского округа до 2027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6. Опубликовать настоящее постановление в газете «Пламя» и разместить на официальном сайте муниципального образования «Каменский городской округ»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  <w:u w:val="singl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 xml:space="preserve">                       А.Ю. Кошкаров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7"/>
      <w:numFmt w:val="decimal"/>
      <w:lvlText w:val="%1"/>
      <w:lvlJc w:val="left"/>
      <w:pPr>
        <w:tabs>
          <w:tab w:val="num" w:pos="0"/>
        </w:tabs>
        <w:ind w:left="1020" w:hanging="600"/>
      </w:pPr>
      <w:rPr>
        <w:rFonts w:cs="Liberation Seri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2C2D2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Liberation Serif"/>
    </w:rPr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>
      <w:rFonts w:cs="Arial"/>
      <w:color w:val="2C2D2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bchii</dc:creator>
  <dc:description/>
  <cp:keywords/>
  <dc:language>en-US</dc:language>
  <cp:lastModifiedBy>Пользователь</cp:lastModifiedBy>
  <cp:lastPrinted>2024-07-26T10:19:00Z</cp:lastPrinted>
  <dcterms:modified xsi:type="dcterms:W3CDTF">2024-07-26T05:19:00Z</dcterms:modified>
  <cp:revision>57</cp:revision>
  <dc:subject/>
  <dc:title>РАСПОРЯЖЕНИЕ</dc:title>
</cp:coreProperties>
</file>