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                                                                                             № 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(в редакции от 03.02.2021 №153, от 26.04.2021 № 636, от 19.07.2021 № 1203, от 30.11.2021 № 2026, от 28.12.2021 № 2206, от 23.05.2022 № 10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13.07.2022 № 1432, от 23.08.2022 № 1805, от 19.10.2022 № 2229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28.12.2022 № 2811, от 05.04.2023 № 582, от 22.08.2023 № 1613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01.11.2023 № 2143, от 29.12.2023 № 2588, от 12.01.2024 № 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т 03.05.2024 № 846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соответствии с распоряжением Главы Каменского городского округа от 18.07.2024 № 1465 «О внесении изменений в перечень муниципальных программ, реализуемых на территории  МО «Каменский городской округ» с 2021 года, утвержденный распоряжением Главы муниципального образования «Каменский городской округ» от 21.08.2020 № 134 (в редакции от 01.10.2020 № 152, от 11.11.2020 № 175, от 23.08.2022 № 168, от 02.11.2022 № 233/1, от 26.04.2024 №100)», в  целях приведения муниципальной программы  в соответствии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(в редакции от 21.03.2024 № 333, от 20.06.2024 № 370)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35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>1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наименовании муниципальной программы и далее по тексту постановления от 10.08.2020 № 1087 «Развитие жилищно-коммунального хозяйства и повышение энергетической эффективности в Каменском городском округе до 2026 года» (03.02.2021 №153, от 26.04.2021 № 636, от 19.07.2021 № 1203, от 30.11.2021 № 2026, от 28.12.2021 № 2206, от 23.05.2022 № 1013, от 13.07.2022 № 1432, от 23.08.2022 № 1805, от 19.10.2022 № 2229, от 28.12.2022 № 2811, от 05.04.2023 № 582, от 22.08.2023 № 1613, от 01.11.2023 № 2143, от 29.12.2023 № 2588, от 12.01.2024 № 13, от 03.05.2024 № 846), программы и приложения к ней слова «до 2026 года» заменить словами «до 2027 года».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2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7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, от 13.07.2022 № 1432, от 23.08.2022 № 1805, от 19.10.2022 № 2229, от 28.12.2022 № 2811, от 05.04.2023 № 582, от 22.08.2023 № 1613, от 01.11.2023 № 2143, от 29.12.2023 № 2588, от 12.01.2024 № 13, от 03.05.2024 № 846), следующие изменени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70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 030 287,6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82 396,8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9 044,5 тыс. рублей,</w:t>
                    <w:br/>
                    <w:t>2025 год – 292 252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70 4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  70 400,0 тыс. рублей.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 476 403,2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35 707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19 045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553 884,4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  46 689,1 тыс. рублей,</w:t>
                    <w:br/>
                    <w:t>2024 год –   49 999,5 тыс. рублей,</w:t>
                    <w:br/>
                    <w:t>2025 год – 292 252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70 4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  70 4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2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  <w:shd w:fill="FFFFFF" w:val="clear"/>
        </w:rPr>
        <w:t>Приложение № 1 «Цели, задачи и целевые показатели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  <w:shd w:fill="FFFFFF" w:val="clear"/>
        </w:rPr>
        <w:t xml:space="preserve">реализации муниципальной программы </w:t>
      </w:r>
      <w:r>
        <w:rPr>
          <w:rFonts w:cs="Times New Roman" w:ascii="Liberation Serif" w:hAnsi="Liberation Serif"/>
          <w:b w:val="false"/>
          <w:sz w:val="28"/>
          <w:szCs w:val="28"/>
        </w:rPr>
        <w:t>«</w:t>
      </w:r>
      <w:r>
        <w:rPr>
          <w:rFonts w:cs="Liberation Serif" w:ascii="Liberation Serif" w:hAnsi="Liberation Serif"/>
          <w:b w:val="false"/>
          <w:sz w:val="28"/>
          <w:szCs w:val="28"/>
        </w:rPr>
        <w:t>Развитие жилищно-коммунального хозяйства и повышение энергетической эффективности в Каменском городском округе до 2027 года</w:t>
      </w:r>
      <w:r>
        <w:rPr>
          <w:rFonts w:cs="Times New Roman" w:ascii="Liberation Serif" w:hAnsi="Liberation Serif"/>
          <w:b w:val="false"/>
          <w:sz w:val="28"/>
          <w:szCs w:val="28"/>
        </w:rPr>
        <w:t>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согласно приложению № 1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2.3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7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2.4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7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</w:t>
      </w:r>
      <w:r>
        <w:rPr>
          <w:rFonts w:cs="Liberation Serif" w:ascii="Liberation Serif" w:hAnsi="Liberation Serif"/>
          <w:sz w:val="28"/>
          <w:szCs w:val="28"/>
        </w:rPr>
        <w:t xml:space="preserve">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4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А.Ю. Кошкаров</w:t>
      </w:r>
    </w:p>
    <w:sectPr>
      <w:headerReference w:type="default" r:id="rId6"/>
      <w:headerReference w:type="first" r:id="rId7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AdminKGO</cp:lastModifiedBy>
  <cp:lastPrinted>2024-07-29T14:19:00Z</cp:lastPrinted>
  <dcterms:modified xsi:type="dcterms:W3CDTF">2024-07-29T09:21:00Z</dcterms:modified>
  <cp:revision>81</cp:revision>
  <dc:subject/>
  <dc:title> </dc:title>
</cp:coreProperties>
</file>