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                                                                                              №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3.07.2022 № 1432, от 23.08.2022 № 1805, от 19.10.2022 № 2229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8.12.2022 № 2811, от 05.04.2023 № 582, от 22.08.2023 № 1613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01.11.2023 № 2143, от 29.12.2023 № 2588, от 12.01.2024 № 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03.05.2024 № 846, от 06.08.2024 № 1636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(в редакции от 21.03.2024 № 333, от 20.06.2024 № 370, от 19.09.2024 № 431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7 года», утвержденную постановлением Главы Каменского городского округа от 10.08.2020 № 1087 (в редакции от 03.02.2021 № 153, от 26.04.2021 № 636, от 19.07.2021 № 1203, от 30.11.2021 № 2026, от 28.12.2021 № 2206, от 23.05.2022 № 1013, от 13.07.2022 № 1432, от 23.08.2022 № 1805, от 19.10.2022 № 2229, от 28.12.2022 № 2811, от 05.04.2023 № 582, от 22.08.2023 № 1613, от 01.11.2023 № 2143, от 29.12.2023 № 2588, от 12.01.2024 № 13, от 03.05.2024 № 846, от 06.08.2024 № 1636), следующие изме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 годам реализации, тыс. рублей»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7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 055 287,6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94 044,5 тыс. рублей,</w:t>
                    <w:br/>
                    <w:t>2025 год – 292 252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  70 400,0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476 403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9 045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578 884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74 999,5 тыс. рублей,</w:t>
                    <w:br/>
                    <w:t>2025 год – 292 252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  70 4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7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 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</w:t>
      </w:r>
      <w:r>
        <w:rPr>
          <w:rFonts w:cs="Liberation Serif" w:ascii="Liberation Serif" w:hAnsi="Liberation Serif"/>
          <w:sz w:val="28"/>
          <w:szCs w:val="28"/>
        </w:rPr>
        <w:t>. Опубликовать настоящее постановление в газете «Пламя» и разместить на</w:t>
      </w:r>
      <w:r>
        <w:rPr>
          <w:rFonts w:cs="Liberation Serif" w:ascii="Liberation Serif" w:hAnsi="Liberation Serif"/>
          <w:sz w:val="28"/>
          <w:szCs w:val="28"/>
          <w:lang w:val="ru-RU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4-09-27T09:38:00Z</cp:lastPrinted>
  <dcterms:modified xsi:type="dcterms:W3CDTF">2024-09-27T06:08:00Z</dcterms:modified>
  <cp:revision>86</cp:revision>
  <dc:subject/>
  <dc:title> </dc:title>
</cp:coreProperties>
</file>