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4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07.12.2023 № 292 «О бюджете муниципального образования «Каменский городской округ» на 2024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5 и 2026 годо</w:t>
      </w:r>
      <w:r>
        <w:rPr>
          <w:rFonts w:cs="Liberation Serif" w:ascii="Liberation Serif" w:hAnsi="Liberation Serif"/>
          <w:i/>
          <w:sz w:val="28"/>
          <w:szCs w:val="28"/>
          <w:lang w:val="ru-RU"/>
        </w:rPr>
        <w:t>в</w:t>
      </w:r>
      <w:r>
        <w:rPr>
          <w:rFonts w:cs="Liberation Serif" w:ascii="Liberation Serif" w:hAnsi="Liberation Serif"/>
          <w:lang w:val="ru-RU"/>
        </w:rPr>
        <w:t xml:space="preserve">»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4 год и плановый период 2025 и 2026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 21.11.2019 № 421, от 21.10.2021 № 14, от 18.05.2023 № 226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07.12.2023 № 292 «О бюджете муниципального образования «Каменский городской округ» на 2024 год и плановый период 2025 и 2026 годов» (далее – Решение) следующие изменения и дополнения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1. пункта 1 изложить в новой редакции: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«1.1. 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4 год в сумме 2 263 427,6 тысяч рублей, в т. ч. объем межбюджетных трансфертов, получаемых из других бюджетов бюджетной системы Российской Федерации в форме дотаций – 578 692,0 тысяч рублей, субсидий – 374 839,0 тысяч рублей, субвенций – 557 313,9 тысяч рублей, иных межбюджетных трансфертов – 41 071,6 тысяч рублей, возврата остатков субсидий, субвенций и иных межбюджетных трансфертов -17 189,1 тысяч рублей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5 год в сумме 1 917 745,7 тысяч рублей, в т. ч. объем межбюджетных трансфертов, получаемых из других бюджетов бюджетной системы Российской Федерации в форме дотаций –  524 884,0 тысяч рублей, субсидий – 36 229,4 тысяч рублей, субвенций – 589 525,6 тысяч рублей, иных межбюджетных трансфертов – 16 089,1 тысяч рублей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.3. на 2026 год в сумме 1 973 531,7 тысяч рублей, в т. ч. объем межбюджетных трансфертов, получаемых из других бюджетов бюджетной системы Российской Федерации в форме дотаций – 456 544,0 тысяч рублей, субсидий – 37 678,0 тысяч рублей, субвенций – 621 989,8 тысяч рублей, иных межбюджетных трансфертов – 15 922,8 тысяч рублей.»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2. пункта 1 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«1.2.Общий объем расходов бюджета городского округа: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4 год  в сумме  2 335 680,7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5 год в сумме 1 917 745,7  тысяч рублей, в том числе общий объем условно утвержденных расходов – 31 899,0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6 год в сумме 1 973 531,7 тысяч рублей, в том числе общий объем условно утвержденных расходов – 64 898,0 тысяч рублей.»</w:t>
      </w:r>
    </w:p>
    <w:p>
      <w:pPr>
        <w:pStyle w:val="Normal"/>
        <w:numPr>
          <w:ilvl w:val="1"/>
          <w:numId w:val="1"/>
        </w:numPr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3.1. подпункта 1.3 пункта 1 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«1.3.1. на 2024 год в сумме 72 253,1 тысяч рублей»;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540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4.1 подпункта 1.4. пункта 1 число «104 517,8» заменить числом «116 353,8»;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7.1 подпункта 1.7 пункта 1 число «10 000,0» заменить числом «9 809,5»;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7.3 подпункта 1.7 пункта 1 число «10 000,0» заменить числом «0»;</w:t>
      </w:r>
    </w:p>
    <w:p>
      <w:pPr>
        <w:pStyle w:val="Normal"/>
        <w:ind w:left="1260" w:hanging="693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7. Подпункт 1.8. пункта 1 изложить в новой редакции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8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4 год в сумме 2 247 978,6 тысяч рублей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5 год в сумме 1 843 808,4 тысяч рублей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6 год в сумме 1 878 695,8 тысяч рублей.»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 Подпункт 2.1. пункта 2 решения. Приложение 1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Подпункт 2.2. пункта 2 решения. Приложение 2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0. Подпункт 2.3. пункта 2 решения. Приложение 3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1. Подпункт 2.4. пункта 2 решения. Приложение 4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2. Подпункт 2.5. пункта 2 решения. Приложение 5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3. Подпункт 2.6. пункта 2 решения. Приложение 6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4. Подпункт 2.7. пункта 2 решения. Приложение 7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5. Подпункт 2.8. пункта 2 решения. Приложение 8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6. Подпункт 2.9. пункта 2 решения. Приложение 9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7. Подпункт 2.10. пункта 2 решения. Приложение 10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8. Подпункт 2.11. пункта 2 решения. Приложение 11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9. Подпункт 2.12. пункта 2 решения. Приложение 12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  А.Ю. Кошкар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        Г.Т. Лисицин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4-03-05T11:31:00Z</cp:lastPrinted>
  <dcterms:modified xsi:type="dcterms:W3CDTF">2024-03-06T05:03:00Z</dcterms:modified>
  <cp:revision>513</cp:revision>
  <dc:subject/>
  <dc:title/>
</cp:coreProperties>
</file>