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3.11.2020                                                                                                           № 1633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б утверждении муниципальной программы «Содействие развитию малого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среднего предпринимательства, поддержка сельского хозяй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в Каменском муниципальном округе до 2027 год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в редакции от 30.12.2021 №2227, от 10.03.2022 №385, от 28.12.2022 №2810,      от 08.08.2024 №1639,от 19.08.2024 №1742, от 04.09.2024 №1915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</w:rPr>
        <w:t>В  соответствии  со статьей 179 Бюджетного кодекса Российской Федерации, Решением  Думы Каменского городского округа от 20.12.2018 № 315 «Об  утверждении Стратегии социально-экономического развития Каменского городского округа до 2030 года», руководствуясь постановлением Главы Каменского городского округа от 25.12.2014 № 3461 «Об утверждении Порядка формирования и реализации муниципальных программ  МО «Каменский городской округ», Уставом  муниципального  образования  «Каменский  городской 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>
          <w:rFonts w:cs="Liberation Serif" w:ascii="Liberation Serif" w:hAnsi="Liberation Serif"/>
        </w:rPr>
        <w:t xml:space="preserve">Утвердить муниципальную программу «Содействие развитию малого и среднего предпринимательства, поддержка сельского хозяйства в Каменском городском  округе до 2027 года» (прилагается) (размещена 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</w:rPr>
          <w:t>http://kamensk-adm.ru</w:t>
        </w:r>
      </w:hyperlink>
      <w:r>
        <w:rPr>
          <w:rFonts w:cs="Liberation Serif" w:ascii="Liberation Serif" w:hAnsi="Liberation Serif"/>
        </w:rPr>
        <w:t>).</w:t>
      </w:r>
    </w:p>
    <w:p>
      <w:pPr>
        <w:pStyle w:val="Normal"/>
        <w:ind w:firstLine="45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вступает в силу с 01.01.2021 года.</w:t>
      </w:r>
    </w:p>
    <w:p>
      <w:pPr>
        <w:pStyle w:val="Normal"/>
        <w:ind w:firstLine="45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Normal"/>
        <w:ind w:firstLine="45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выполнением настоящего постановления возложить на заместителя Главы Администрации  по экономике  и финансам А.Ю.Кошкаров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Глава городского округа </w:t>
        <w:tab/>
        <w:tab/>
        <w:tab/>
        <w:tab/>
        <w:tab/>
        <w:tab/>
        <w:tab/>
        <w:t xml:space="preserve">             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47:00Z</dcterms:created>
  <dc:creator>Obchii</dc:creator>
  <dc:description/>
  <cp:keywords/>
  <dc:language>en-US</dc:language>
  <cp:lastModifiedBy>User</cp:lastModifiedBy>
  <cp:lastPrinted>2024-12-04T08:27:00Z</cp:lastPrinted>
  <dcterms:modified xsi:type="dcterms:W3CDTF">2024-12-04T03:40:00Z</dcterms:modified>
  <cp:revision>10</cp:revision>
  <dc:subject/>
  <dc:title>РАСПОРЯЖЕНИЕ</dc:title>
</cp:coreProperties>
</file>