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Liberation Serif" w:hAnsi="Liberation Serif" w:cs="Times New Roman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Liberation Serif" w:hAnsi="Liberation Serif"/>
          <w:sz w:val="24"/>
          <w:szCs w:val="24"/>
        </w:rPr>
        <w:t xml:space="preserve">Приложение № 3 </w:t>
      </w:r>
    </w:p>
    <w:p>
      <w:pPr>
        <w:pStyle w:val="ConsPlusNormal"/>
        <w:ind w:left="4956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к муниципальной программе</w:t>
      </w:r>
    </w:p>
    <w:p>
      <w:pPr>
        <w:pStyle w:val="ConsPlusNormal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Liberation Serif" w:hAnsi="Liberation Serif"/>
          <w:sz w:val="24"/>
          <w:szCs w:val="24"/>
        </w:rPr>
        <w:t xml:space="preserve">«Управление муниципальными финансами </w:t>
      </w:r>
    </w:p>
    <w:p>
      <w:pPr>
        <w:pStyle w:val="ConsPlusNormal"/>
        <w:rPr>
          <w:rFonts w:ascii="Liberation Serif" w:hAnsi="Liberation Serif" w:cs="Times New Roman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Liberation Serif" w:hAnsi="Liberation Serif"/>
          <w:sz w:val="24"/>
          <w:szCs w:val="24"/>
        </w:rPr>
        <w:t>Каменского городского округа до 2026 года»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ЕТОДИК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</w:rPr>
        <w:t xml:space="preserve">РАСЧЕТА ЗНАЧЕНИЙ ЦЕЛЕВЫХ ПОКАЗАТЕЛЕЙ МУНИЦИПАЛЬНОЙ ПРОГРАММЫ </w:t>
      </w:r>
      <w:r>
        <w:rPr>
          <w:rFonts w:cs="Liberation Serif" w:ascii="Liberation Serif" w:hAnsi="Liberation Serif"/>
          <w:bCs/>
        </w:rPr>
        <w:t xml:space="preserve">«УПРАВЛЕНИЕ МУНИЦИПАЛЬНЫМИ ФИНАНСАМИ  КАМЕНСК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Cs/>
        </w:rPr>
        <w:t>ГОРОДСКОГО ОКРУГА ДО 2026 ГОДА»</w:t>
      </w:r>
    </w:p>
    <w:p>
      <w:pPr>
        <w:pStyle w:val="ConsPlusNormal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ConsPlusNormal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ab/>
        <w:t>1. Методика расчета целевых показателей муниципальной программы «Управление муниципальными финансами  Каменского  городского округа до 2026 года» определяет порядок расчета целевых показателей муниципальной программы, приведенных в приложении № 1 к муниципальной  программе.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2. Значения целевых показателей муниципальной  программы рассчитываются в соответствии с порядком, установленным настоящей Методико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120" w:after="0"/>
        <w:ind w:firstLine="540"/>
        <w:jc w:val="both"/>
        <w:outlineLvl w:val="0"/>
        <w:rPr/>
      </w:pPr>
      <w:r>
        <w:rPr>
          <w:rFonts w:cs="Times New Roman" w:ascii="Liberation Serif" w:hAnsi="Liberation Serif"/>
          <w:b/>
          <w:sz w:val="24"/>
          <w:szCs w:val="24"/>
        </w:rPr>
        <w:t>Целевой показатель 1.1.1.1.</w:t>
      </w:r>
      <w:r>
        <w:rPr>
          <w:rFonts w:cs="Times New Roman" w:ascii="Liberation Serif" w:hAnsi="Liberation Serif"/>
          <w:sz w:val="24"/>
          <w:szCs w:val="24"/>
        </w:rPr>
        <w:t xml:space="preserve"> Темп роста объема налоговых и неналоговых доходов местного бюджета (в сопоставимых условиях)   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ТРдмб = Vдог / Vдпг (в уог) x 100, где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ТРдкб - темп роста налоговых и неналоговых доходов местного бюджета, (процентов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Vдог - объем налоговых и неналоговых доходов местного бюджета за отчетный год (тыс. рублей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Vдпг (в уог) - объем налоговых и неналоговых доходов местного бюджета за год, предшествующий отчетному в условиях отчетного года (тыс. рублей)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 информации - отчет об исполнении бюджета  (форма № 0503117) в соответствии с  Приказом Министерства финансов Российской Федерации от 28.12.2010 N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 (далее - Приказ Минфина России от 28.12.2010 N 191н)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1.1.1.2.</w:t>
      </w:r>
      <w:r>
        <w:rPr>
          <w:rFonts w:cs="Liberation Serif" w:ascii="Liberation Serif" w:hAnsi="Liberation Serif"/>
          <w:sz w:val="24"/>
          <w:szCs w:val="24"/>
        </w:rPr>
        <w:t xml:space="preserve"> Отклонение исполнения прогноза налоговых и неналоговых доходов местного бюджета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ИПд = |Дф / Дп x 100% - 100%|, где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ИПд - отклонение исполнения прогноза налоговых и неналоговых доходов местного бюджета (процентов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Дф - объем налоговых и неналоговых доходов местного бюджета, фактически поступивших за отчетный финансовый год (в соответствии с отчетом об исполнении местного бюджета) (тыс. рублей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Дп - прогноз объема налоговых и неналоговых доходов местного бюджета на отчетный год в соответствии с решением Думы о местном бюджете на очередной финансовый год и плановый период (тыс. рублей)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 информации - отчет об исполнении местного бюджета за отчетный финансовый год и за год, предшествующий отчетному финансовому году (форма № 0503117) в соответствии с  Инструкцией, утвержденной Приказом Минфина России от 28.12.2010 N 191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1.1.1.3.</w:t>
      </w:r>
      <w:r>
        <w:rPr>
          <w:rFonts w:cs="Liberation Serif" w:ascii="Liberation Serif" w:hAnsi="Liberation Serif"/>
          <w:sz w:val="24"/>
          <w:szCs w:val="24"/>
        </w:rPr>
        <w:t xml:space="preserve"> Доля налоговых льгот (налоговых расходов), предоставленных решениями Думы Каменского городского округа о налогах, по которым проведена оценка их эффективности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before="12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нлоэ = (Кнлоэ / Кнл) x 100, где:</w:t>
      </w:r>
    </w:p>
    <w:p>
      <w:pPr>
        <w:pStyle w:val="ConsPlusNormal"/>
        <w:spacing w:before="12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Днлоэ - доля налоговых льгот (налоговых расходов), предоставленных решениями Думы Каменского городского округа о налогах, по которым проведена оценка их эффективности (процентов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Кнлоэ - количество налоговых льгот, предоставленных решениями Думы Каменского городского округа о налогах, в отношении которых проведена оценка эффективности за отчетный финансовый год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Кнл - общее количество налоговых льгот, предоставленных решениями Думы Каменского городского округа о налогах, в отчетном финансовом году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и информации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данные по формам статистической налоговой отчетности (5-МН, 5-ЕНВД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постановление Главы муниципального образования «Каменский городской округ» от 07.08.2015г. № 2145 «О Порядке рассмотрения обращений налогоплательщиков Каменского городского округа о возможности предоставления налоговых льгот и оценке их эффективности»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перечень налоговых льгот (налоговых расходов), а также результаты оценки их эффективности, формируемый на основании проекта методики оценки эффективности налоговых льгот (налоговых расходов) субъектов Российской Федерации и муниципальных образ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1.1.1.4.</w:t>
      </w:r>
      <w:r>
        <w:rPr>
          <w:rFonts w:cs="Liberation Serif" w:ascii="Liberation Serif" w:hAnsi="Liberation Serif"/>
          <w:sz w:val="24"/>
          <w:szCs w:val="24"/>
        </w:rPr>
        <w:t xml:space="preserve"> Доля налоговых и неналоговых доходов местного бюджета, поступивших за счет реализации мер по повышению доходного потенциала Каменского городского округа, в общем объеме собственных доходов местного бюджета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дп = (Vдп / Vд) x 100, где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Ддп - доля налоговых и неналоговых доходов местного бюджета, поступивших за счет реализации мер по повышению доходного потенциала Каменского городского округа, в общем объеме собственных доходов местного бюджета (процентов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Vдп - объем налоговых и неналоговых доходов местного бюджета (тыс. рублей), поступивших за счет реализации мер по повышению доходного потенциала Каменского городского округа (тыс. рублей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Vд - объем налоговых и неналоговых доходов местного бюджета Свердловской 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 информации - отчет по исполнению Плана мероприятий ("дорожной карты") по повышению доходного потенциала Каменского городск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1.1.2.1.</w:t>
      </w:r>
      <w:r>
        <w:rPr>
          <w:rFonts w:cs="Liberation Serif" w:ascii="Liberation Serif" w:hAnsi="Liberation Serif"/>
          <w:sz w:val="24"/>
          <w:szCs w:val="24"/>
        </w:rPr>
        <w:t xml:space="preserve"> Отношение остатка невыясненных поступлений доходов, распределяемых органами Федерального казначейства между бюджетами бюджетной системы Российской Федерации, зачисляемых в местный бюджет на лицевой счет администратора доходов бюджета, по которым администратором доходов – Финансовое управление на 1 января года, следующего за отчетным финансовым годом, не произведено уточнение вида и принадлежности платежа, к аналогичному показателю на 1 января отчетного финансового года.</w:t>
      </w:r>
    </w:p>
    <w:p>
      <w:pPr>
        <w:pStyle w:val="ConsPlusNormal"/>
        <w:spacing w:before="24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ОстНвп = (ОстНвп сг / ОстНвп ог) x 100, где: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ОстНвп - отношение остатка невыясненных поступлений доходов, распределяемых органами Федерального казначейства между бюджетами бюджетной системы Российской Федерации, зачисляемых в местный бюджет на лицевой счет администратора доходов бюджета, по которым администратором доходов – Финансовым управлением на 1 января года, следующего за отчетным финансовым годом, не произведено уточнение вида и принадлежности платежа, к аналогичному показателю на 1 января отчетного финансового года (процентов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стНвп сг - сумма остатка невыясненных поступлений доходов, распределяемых органами Федерального казначейства между бюджетами бюджетной системы Российской Федерации, зачисляемых в местный бюджет на лицевой счет администратора доходов бюджета, по которым администратором доходов – Финансовым управлением на 1 января года, следующего за отчетным финансовым годом, не произведено уточнение вида и принадлежности платежа (рублей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стНвп ог - сумма остатка невыясненных поступлений доходов, распределяемых органами Федерального казначейства между бюджетами бюджетной системы Российской Федерации, зачисляемых в местный бюджет на лицевой счет администратора доходов бюджета, по которым администратором доходов – Финансовым управлением на 1 января отчетного финансового года не произведено уточнение вида и принадлежности платежа (рублей).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 информации - сведения по дебиторской и кредиторской задолженности (форма № 0503169 к Инструкции, утвержденной Приказом Минфина России от 28.12.2010 N 191н) в составе годовой бюджетной отчетности об исполнении местного бюджета Финансового управления - главного администратора доходов местного бюджета.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1.1.2.2.</w:t>
      </w:r>
      <w:r>
        <w:rPr>
          <w:rFonts w:cs="Liberation Serif" w:ascii="Liberation Serif" w:hAnsi="Liberation Serif"/>
          <w:sz w:val="24"/>
          <w:szCs w:val="24"/>
        </w:rPr>
        <w:t xml:space="preserve"> Полнота исполнения функций главного администратора доходов - Финансового управления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Пф = Аф / Ап x 100, где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ф - полнота осуществления полномочий главного администратора доходов бюджета (проценты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Аф – полномочия администратора доходов бюджета, фактически исполненные Финансовым управлением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п - полномочия администратора доходов бюджета, утвержденные приказом Финансового управления Администрации Каменского городского округа от 24.12.2018 года № 72 «О наделении Финансового управления Администрации Каменского городского округа полномочиями главного администратора доходов бюджета»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и информации:</w:t>
      </w:r>
    </w:p>
    <w:p>
      <w:pPr>
        <w:pStyle w:val="ConsPlusNormal"/>
        <w:numPr>
          <w:ilvl w:val="0"/>
          <w:numId w:val="1"/>
        </w:numPr>
        <w:spacing w:before="120" w:after="0"/>
        <w:ind w:left="0" w:firstLine="3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ика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Финансового управления Администрации Каменского городского округа от 24.12.2018 года № 72 «О наделении Финансового управления Администрации Каменского городского округа полномочиями главного администратора доходов бюджета».</w:t>
      </w:r>
    </w:p>
    <w:p>
      <w:pPr>
        <w:pStyle w:val="ConsPlusNormal"/>
        <w:numPr>
          <w:ilvl w:val="0"/>
          <w:numId w:val="1"/>
        </w:numPr>
        <w:ind w:left="0" w:firstLine="349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Отчетность, предусмотренная постановлением Главы Каменского городского округа от 24.12.2018 года № 2142 «О Порядке осуществления бюджетных полномочий главных администраторов (администраторов) доходов бюджета муниципального образования «Каменский городской округ» и закреплении за ними источников доходов бюджета Каменского городского округа».</w:t>
      </w:r>
    </w:p>
    <w:p>
      <w:pPr>
        <w:pStyle w:val="ConsPlusNormal"/>
        <w:ind w:left="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349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1.1.2.3.</w:t>
      </w:r>
      <w:r>
        <w:rPr>
          <w:rFonts w:cs="Liberation Serif" w:ascii="Liberation Serif" w:hAnsi="Liberation Serif"/>
          <w:sz w:val="24"/>
          <w:szCs w:val="24"/>
        </w:rPr>
        <w:t xml:space="preserve"> Полнота и актуальность перечня кодов классификации доходов бюджетов, закрепленных за главными администраторами доходов местного бюджета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 КБКд = Зоб + П МФРФ + П ГАДб, где: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 КБКд - полнота и актуальность перечня кодов классификации доходов бюджетов, закрепленных за главными администраторами доходов местного бюджета (процентов)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Зоб - соответствие информации, содержащейся в перечне кодов классификации доходов бюджетов, закрепленных за главными администраторами доходов местного бюджета, приложению "Перечень главных администраторов доходов местного бюджета", утвержденному решением Думы  о бюджете на текущий финансовый год и плановый период (процентов)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 МФРФ - соответствие информации, содержащейся в перечне кодов классификации доходов бюджетов, закрепленных за главными администраторами доходов местного бюджета, порядку формирования и применения кодов бюджетной классификации Российской Федерации (процентов)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 ГАДб - соответствие информации, содержащейся в приказах главных администраторов (администраторов) доходов местного бюджета, перечню кодов классификации доходов бюджетов, закрепленных за главными администраторами доходов местного бюджета, решению Думы  о  бюджете на текущий финансовый год и плановый период и порядку формирования и применения кодов бюджетной классификации Российской Федерации (процентов).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этом удельный вес показателей при их исполнении составит: Зоб - 40%; П МФРФ - 40%; П ГАДб - 20%.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и информации: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решение Думы о бюджете на текущий финансовый год и плановый период;</w:t>
      </w:r>
    </w:p>
    <w:p>
      <w:pPr>
        <w:pStyle w:val="ConsPlusNormal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порядок формирования и применения кодов бюджетной классификации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1.1.3.1.</w:t>
      </w:r>
      <w:r>
        <w:rPr>
          <w:rFonts w:cs="Liberation Serif" w:ascii="Liberation Serif" w:hAnsi="Liberation Serif"/>
          <w:sz w:val="24"/>
          <w:szCs w:val="24"/>
        </w:rPr>
        <w:t xml:space="preserve"> Полное и своевременное исполнение полномочий финансового органа в части планирования и организации исполнения местного бюджета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drawing>
          <wp:inline distT="0" distB="0" distL="0" distR="0">
            <wp:extent cx="1790700" cy="563880"/>
            <wp:effectExtent l="0" t="0" r="0" b="0"/>
            <wp:docPr id="1" name="base_23623_269568_3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3_269568_327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 - полное и своевременное исполнение полномочий финансового органа в части планирования и организации исполнения местного бюджета (процентов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N - общее количество показателей исполнения полномочий финансового органа в части планирования и организации исполнения местного бюджета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Аi - фактическое значение показателя исполнения полномочий финансового органа в части планирования и организации исполнения местного бюджета (определяется по шкале: выполнено - 1, не выполнено - 0)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ри определении фактического значения показателя учитывается выполнение следующих полномочий финансового органа в части планирования и организации исполнения местного бюджета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своевременное внесение проекта решения Думы о местном бюджете на очередной финансовый год и плановый период на рассмотрение Администрации Каменского городского округа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 своевременное внесение проекта решения Думы  об исполнении местного бюджета за отчетный финансовый год на рассмотрение Администрации Каменского городского округа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) соответствие порядка составления и ведения сводной бюджетной росписи местного бюджета бюджетному законодательству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 соответствие порядка составления и ведения бюджетных росписей главных распорядителей средств местного бюджета (главных администраторов источников финансирования дефицита местного бюджета) бюджетному законодательству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5) соответствие порядка составления и ведения кассового плана, утверждения и доведения до главных распорядителей средств местного бюджета предельных объемов финансирования бюджетному законодательству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6) своевременное утверждение сводной бюджетной росписи местного бюджета, лимитов бюджетных обязательств и доведение утвержденных бюджетных ассигнований и лимитов бюджетных обязательств до главных распорядителей средств местного бюджета (главных администраторов источников финансирования дефицита местного бюджета)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7) утверждение и доведение до главных распорядителей средств местного бюджета предельных объемов финансирования в сроки, установленные бюджетным законодательством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8) своевременное составление и представление в Министерство финансов Свердловской области реестра расходных обязательств муниципального образования по данным местного бюджета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9) соблюдение порядка исполнения местного бюджета по расходам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0) своевременное утверждение перечня кодов видов источников финансирования дефицитов бюджетов, главными администраторами которых являются муниципальные органы и (или) находящиеся в их ведении муниципальные казенные учреждения Каменского городского округа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1) своевременное внесение изменений в перечень главных администраторов источников финансирования дефицита местного бюджета, а также в состав закрепленных за ними кодов классификации источников финансирования дефицитов бюджетов в случаях, предусмотренных федеральным законодательством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2) установление порядка исполнения местного бюджета по источникам финансирования дефицита местного бюджета;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3) установление состава, порядка и срока передачи информации о долговых обязательствах муниципальных образований, отражаемых в муниципальной долговой книге;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4) заключение с кредитными организациями генеральных соглашений о размещении средств областного бюджета на банковских депозитах.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я показателя определяются в соответствии с требованиями: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Бюджетного кодекса Российской Федерации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 порядка представления реестра расходных обязательств муниципального образования, расположенного на территории Свердловской области, утвержденного приказом Министерства финансов Свердловской области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) решения Думы Каменского городского округа от 27.03.2014г.  № 212 "Об утверждении Положения «О бюджетном процессе в муниципальном образовании «Каменский городской округ»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 Порядка составления проекта местного бюджета на очередной финансовый год и плановый период, утвержденного Постановлением Главы муниципального образования «Каменский городской округ»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5) порядка составления сводной бюджетной росписи местного бюджета, утвержденного приказом Финансового управления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6) порядка составления и ведения кассового плана, утверждения и доведения до главных распорядителей средств местного  бюджета предельных объемов финансирования, утвержденного приказом Финансового управления;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) порядка исполнения местного бюджета по расходам, утвержденного приказом Финансового управления;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8) порядка передачи в Министерство финансов Свердловской области информации о долговых обязательствах, отраженных в муниципальной долговой книге муниципального образования, утвержденного приказом Финансового управления Администрации Каменского городского округа;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9) порядка исполнения местного бюджета по источникам финансирования дефицита бюджета, утвержденного приказом Финансового управления;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0) Приказа Финансового управления "Об утверждении Методики прогнозирования поступлений по источникам финансирования дефицита местного бюджета"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1.1.3.2.</w:t>
      </w:r>
      <w:r>
        <w:rPr>
          <w:rFonts w:cs="Liberation Serif" w:ascii="Liberation Serif" w:hAnsi="Liberation Serif"/>
          <w:sz w:val="24"/>
          <w:szCs w:val="24"/>
        </w:rPr>
        <w:t xml:space="preserve"> Полнота формирования и представления бюджетной отчетности с соблюдением требований, установленных бюджетным законодательством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Пф = Оф / Оп x 100, где: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ф - полнота формирования и представления бюджетной отчетности с соблюдением требований, установленных бюджетным законодательством (проценты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ф - состав бюджетной отчетности, представленный Министерство финансов Свердловской области в соответствии с требованиями Приказа Минфина России от 28.12.2010 N 191н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п - состав бюджетной отчетности, доведенный Министерством финансов Свердловской области в соответствии с бюджетным законодательством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и информации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Приказ Минфина России от 28.12.2010 N 191н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 указания Министерства финансов Свердловской области, определяющие порядок представления финансовыми органами муниципальных образований Свердловской области бюджетной отчетности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) отчет об исполнении местного  бюджета за отчетны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1.1.3.3.</w:t>
      </w:r>
      <w:r>
        <w:rPr>
          <w:rFonts w:cs="Liberation Serif" w:ascii="Liberation Serif" w:hAnsi="Liberation Serif"/>
          <w:sz w:val="24"/>
          <w:szCs w:val="24"/>
        </w:rPr>
        <w:t xml:space="preserve"> Доля своевременно открытых лицевых счетов для учета операций по исполнению местного бюджета и неучастников бюджетного процесса и проведения кассовых операций со средствами на лицевых счетах неучастников бюджетного процесса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сво = (Vсво / Vо) x 100, где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Дсво - доля своевременно открытых лицевых счетов для учета операций по исполнению местного бюджета и неучастников бюджетного процесса и проведения кассовых операций со средствами на лицевых счетах неучастников бюджетного процесс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Vсво - количество своевременно открытых лицевых счетов получателей средств местного бюджета и неучастников бюджетного процесс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Vо - общее количество открытых лицевых счетов получателей средств местного бюджета и неучастников бюджетного процесса.</w:t>
      </w:r>
    </w:p>
    <w:p>
      <w:pPr>
        <w:pStyle w:val="ConsPlusNormal"/>
        <w:spacing w:before="24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 информации - разделы "Документы" и "Отчеты" программного комплекса "Бюджет - СМАРТ".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4"/>
          <w:szCs w:val="24"/>
          <w:highlight w:val="green"/>
        </w:rPr>
      </w:pPr>
      <w:r>
        <w:rPr>
          <w:rFonts w:cs="Times New Roman" w:ascii="Liberation Serif" w:hAnsi="Liberation Serif"/>
          <w:sz w:val="24"/>
          <w:szCs w:val="24"/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Liberation Serif" w:ascii="Liberation Serif" w:hAnsi="Liberation Serif"/>
          <w:b/>
        </w:rPr>
        <w:t>Целевой показатель 1.1.3.4.</w:t>
      </w:r>
      <w:r>
        <w:rPr>
          <w:rFonts w:cs="Liberation Serif" w:ascii="Liberation Serif" w:hAnsi="Liberation Serif"/>
        </w:rPr>
        <w:t xml:space="preserve"> Доля исполненных судебных актов по искам к Каменскому городскому округу, предусматривающие обращение взыскания на средства казны Каменского городского округа,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</w:t>
      </w:r>
      <w:r>
        <w:rPr>
          <w:rFonts w:cs="Arial" w:ascii="Liberation Serif" w:hAnsi="Liberation Serif"/>
          <w:bCs/>
        </w:rPr>
        <w:t>и о присуждении компенсации за нарушение права на судопроизводство в разумный срок или права на исполнение судебного акта в разумный срок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Иса</w:t>
      </w:r>
      <w:r>
        <w:rPr>
          <w:rFonts w:cs="Liberation Serif" w:ascii="Liberation Serif" w:hAnsi="Liberation Serif"/>
          <w:sz w:val="24"/>
          <w:szCs w:val="24"/>
          <w:lang w:val="en-US"/>
        </w:rPr>
        <w:t>(i) = (</w:t>
      </w:r>
      <w:r>
        <w:rPr>
          <w:rFonts w:cs="Liberation Serif" w:ascii="Liberation Serif" w:hAnsi="Liberation Serif"/>
          <w:sz w:val="24"/>
          <w:szCs w:val="24"/>
        </w:rPr>
        <w:t>Ксаи</w:t>
      </w:r>
      <w:r>
        <w:rPr>
          <w:rFonts w:cs="Liberation Serif" w:ascii="Liberation Serif" w:hAnsi="Liberation Serif"/>
          <w:sz w:val="24"/>
          <w:szCs w:val="24"/>
          <w:lang w:val="en-US"/>
        </w:rPr>
        <w:t xml:space="preserve">(i) / </w:t>
      </w:r>
      <w:r>
        <w:rPr>
          <w:rFonts w:cs="Liberation Serif" w:ascii="Liberation Serif" w:hAnsi="Liberation Serif"/>
          <w:sz w:val="24"/>
          <w:szCs w:val="24"/>
        </w:rPr>
        <w:t>Ксао</w:t>
      </w:r>
      <w:r>
        <w:rPr>
          <w:rFonts w:cs="Liberation Serif" w:ascii="Liberation Serif" w:hAnsi="Liberation Serif"/>
          <w:sz w:val="24"/>
          <w:szCs w:val="24"/>
          <w:lang w:val="en-US"/>
        </w:rPr>
        <w:t xml:space="preserve">(i)) x 100, </w:t>
      </w:r>
      <w:r>
        <w:rPr>
          <w:rFonts w:cs="Liberation Serif" w:ascii="Liberation Serif" w:hAnsi="Liberation Serif"/>
          <w:sz w:val="24"/>
          <w:szCs w:val="24"/>
        </w:rPr>
        <w:t>где</w:t>
      </w:r>
      <w:r>
        <w:rPr>
          <w:rFonts w:cs="Liberation Serif" w:ascii="Liberation Serif" w:hAnsi="Liberation Serif"/>
          <w:sz w:val="24"/>
          <w:szCs w:val="24"/>
          <w:lang w:val="en-US"/>
        </w:rPr>
        <w:t>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Иса(i) - доля исполненных судебных актов по искам к Каменскому городскому округу, предусматривающие обращение взыскания на средства казны Каменского городского округа,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</w:t>
      </w:r>
      <w:r>
        <w:rPr>
          <w:rFonts w:cs="Liberation Serif" w:ascii="Liberation Serif" w:hAnsi="Liberation Serif"/>
          <w:bCs/>
          <w:sz w:val="24"/>
          <w:szCs w:val="24"/>
        </w:rPr>
        <w:t>и о присуждении компенсации за нарушение права на судопроизводство в разумный срок или права на исполнение судебного акта в разумный срок</w:t>
      </w:r>
      <w:r>
        <w:rPr>
          <w:rFonts w:cs="Liberation Serif" w:ascii="Liberation Serif" w:hAnsi="Liberation Serif"/>
          <w:sz w:val="24"/>
          <w:szCs w:val="24"/>
        </w:rPr>
        <w:t xml:space="preserve"> в i-м году (процентов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Ксаи(i) - количество судебных актов по искам к Каменскому городскому округу, предусматривающие обращение взыскания на средства казны Каменского городского округа,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</w:t>
      </w:r>
      <w:r>
        <w:rPr>
          <w:rFonts w:cs="Liberation Serif" w:ascii="Liberation Serif" w:hAnsi="Liberation Serif"/>
          <w:bCs/>
          <w:sz w:val="24"/>
          <w:szCs w:val="24"/>
        </w:rPr>
        <w:t>и о присуждении компенсации за нарушение права на судопроизводство в разумный срок или права на исполнение судебного акта в разумный срок</w:t>
      </w:r>
      <w:r>
        <w:rPr>
          <w:rFonts w:cs="Liberation Serif" w:ascii="Liberation Serif" w:hAnsi="Liberation Serif"/>
          <w:sz w:val="24"/>
          <w:szCs w:val="24"/>
        </w:rPr>
        <w:t xml:space="preserve"> в i-м году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Ксао(i) - общее количество судебных актов по искам к Каменскому городскому округу, предусматривающие обращение взыскания на средства казны Каменского городского округа,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</w:t>
      </w:r>
      <w:r>
        <w:rPr>
          <w:rFonts w:cs="Liberation Serif" w:ascii="Liberation Serif" w:hAnsi="Liberation Serif"/>
          <w:bCs/>
          <w:sz w:val="24"/>
          <w:szCs w:val="24"/>
        </w:rPr>
        <w:t>и о присуждении компенсации за нарушение права на судопроизводство в разумный срок или права на исполнение судебного акта в разумный срок</w:t>
      </w:r>
      <w:r>
        <w:rPr>
          <w:rFonts w:cs="Liberation Serif" w:ascii="Liberation Serif" w:hAnsi="Liberation Serif"/>
          <w:sz w:val="24"/>
          <w:szCs w:val="24"/>
        </w:rPr>
        <w:t>, подлежащих исполнению в i-м году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 информации – журналы регистрации исполнительных документов, данные Финансового управления за соответствующий квартал отчетного финансового года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4"/>
          <w:szCs w:val="24"/>
          <w:highlight w:val="lightGray"/>
        </w:rPr>
      </w:pPr>
      <w:r>
        <w:rPr>
          <w:rFonts w:cs="Liberation Serif" w:ascii="Liberation Serif" w:hAnsi="Liberation Serif"/>
          <w:sz w:val="24"/>
          <w:szCs w:val="24"/>
          <w:highlight w:val="lightGray"/>
        </w:rPr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b/>
        </w:rPr>
        <w:t>Целевой показатель 1.1.4.1.</w:t>
      </w:r>
      <w:r>
        <w:rPr>
          <w:rFonts w:cs="Liberation Serif" w:ascii="Liberation Serif" w:hAnsi="Liberation Serif"/>
        </w:rPr>
        <w:t xml:space="preserve"> Осуществление внутреннего муниципального финансового контроля в сфере бюджетных правоотношений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Значение показателя определяется в соответствии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 xml:space="preserve">с планами контрольных мероприятий в финансово-бюджетной сфере, </w:t>
      </w:r>
      <w:r>
        <w:rPr>
          <w:rFonts w:cs="Liberation Serif" w:ascii="Liberation Serif" w:hAnsi="Liberation Serif"/>
          <w:sz w:val="24"/>
          <w:szCs w:val="24"/>
        </w:rPr>
        <w:t>отчетами о результатах контрольных мероприятий Финансового управления за отчетный финансовый год</w:t>
      </w:r>
      <w:r>
        <w:rPr>
          <w:rFonts w:cs="Times New Roman" w:ascii="Liberation Serif" w:hAnsi="Liberation Serif"/>
          <w:sz w:val="24"/>
          <w:szCs w:val="24"/>
        </w:rPr>
        <w:t>.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 xml:space="preserve">Внутренний муниципальный финансовый контроль в сфере бюджетных правоотношений осуществляется в соответствии с Правилами осуществления Финансовым управлением Администрации Каменского городского округа полномочий по контролю в финансово-бюджетной сфере, утвержденными постановлением Главы муниципального образования «Каменский городской округ» от 10.04.2014 года № 757/1. 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 xml:space="preserve">Источники информации - планы контрольных мероприятий в финансово-бюджетной сфере, </w:t>
      </w:r>
      <w:r>
        <w:rPr>
          <w:rFonts w:cs="Liberation Serif" w:ascii="Liberation Serif" w:hAnsi="Liberation Serif"/>
          <w:sz w:val="24"/>
          <w:szCs w:val="24"/>
        </w:rPr>
        <w:t>отчеты о результатах контрольных мероприятий Финансового управления за отчетный финансовый год</w:t>
      </w:r>
      <w:r>
        <w:rPr>
          <w:rFonts w:cs="Times New Roman" w:ascii="Liberation Serif" w:hAnsi="Liberation Serif"/>
          <w:sz w:val="24"/>
          <w:szCs w:val="24"/>
        </w:rPr>
        <w:t>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1.1.4.2.</w:t>
      </w:r>
      <w:r>
        <w:rPr>
          <w:rFonts w:cs="Liberation Serif" w:ascii="Liberation Serif" w:hAnsi="Liberation Serif"/>
          <w:sz w:val="24"/>
          <w:szCs w:val="24"/>
        </w:rPr>
        <w:t xml:space="preserve"> Отношение объема проверенных средств к общему объему расходов местного бюджета (без учета межбюджетных трансфертов)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псрб = (Vпс / Vроб) x 100, где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псрб - отношение объема проверенных средств к общему объему расходов местного бюджета (без учета межбюджетных трансфертов), (процентов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Vпс - объем проверенных средств по контрольным мероприятиям Финансового управления, завершенным в текущем финансовом году, в соответствии с отчетами о результатах контрольных мероприятий за отчетный финансовый год (тыс. рублей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Vроб - объем расходов местного бюджета, утвержденный решением Думы муниципального образования «Каменский городской округ» о бюджете на отчетный финансовый год и плановый период  (без учета межбюджетных трансфертов)  (тыс. рублей)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и информации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отчет о результатах контрольных мероприятий Финансового управления за отчетный финансовый год;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решение Думы муниципального образования «Каменский городской округ» о  бюджете на отчетный финансовый год и плановый период.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1.1.4.3.</w:t>
      </w:r>
      <w:r>
        <w:rPr>
          <w:rFonts w:cs="Liberation Serif" w:ascii="Liberation Serif" w:hAnsi="Liberation Serif"/>
          <w:sz w:val="24"/>
          <w:szCs w:val="24"/>
        </w:rPr>
        <w:t xml:space="preserve"> Количество проведенных плановых проверок соблюдения законодательства о контрактной системе при осуществлении закупок для обеспечения нужд муниципального образования.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в соответствии с планом проведения Финансовым управлением плановых проверок при осуществлении закупок для обеспечения нужд муниципального образования в соответствии с Федеральным законом от 5 апреля 2013 года N 44-ФЗ «О контрактной системе в сфере закупок товаров, работ, услуг для обеспечения государственных и муниципальных нужд», утверждаемым Главой Каменского городского округа каждое полугодие текущего финансового года.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 информации - данные Финансового управления за соответствующий квартал текущего финансового год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1.1.4.4.</w:t>
      </w:r>
      <w:r>
        <w:rPr>
          <w:rFonts w:cs="Liberation Serif" w:ascii="Liberation Serif" w:hAnsi="Liberation Serif"/>
          <w:sz w:val="24"/>
          <w:szCs w:val="24"/>
        </w:rPr>
        <w:t xml:space="preserve"> Количество нарушений законодательства о контрактной системе в сфере закупок товаров, работ, услуг, выявленных в ходе плановых проверок.</w:t>
      </w:r>
    </w:p>
    <w:p>
      <w:pPr>
        <w:pStyle w:val="ConsPlusNormal"/>
        <w:spacing w:before="24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 = (Н1 + Н2 + Н3) / 3, где: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 - среднее количество нарушений законодательства о контрактной системе в сфере закупок товаров, работ, услуг, выявленных в ходе плановых проверок за три года, предшествующих отчетному финансовому году (единиц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1 - количество нарушений законодательства о контрактной системе в сфере закупок товаров, работ, услуг, выявленных при проведении плановых проверок за первый год, предшествующий отчетному финансовому году (единиц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2 - количество нарушений законодательства о контрактной системе в сфере закупок товаров, работ, услуг, выявленных при проведении плановых проверок за второй год, предшествующий отчетному финансовому году (единиц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3 - количество нарушений законодательства о контрактной системе в сфере закупок товаров, работ, услуг, выявленных при проведении плановых проверок за третий год, предшествующий отчетному финансовому году (единиц).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 информации - данные Финансового управления за соответствующий квартал текущего финансового года, отчет о выполнении плана контрольных мероприятий Финансового управления за отчетный финансовый год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b/>
          <w:b/>
          <w:sz w:val="24"/>
          <w:szCs w:val="24"/>
          <w:highlight w:val="green"/>
        </w:rPr>
      </w:pPr>
      <w:r>
        <w:rPr>
          <w:rFonts w:cs="Liberation Serif" w:ascii="Liberation Serif" w:hAnsi="Liberation Serif"/>
          <w:b/>
          <w:sz w:val="24"/>
          <w:szCs w:val="24"/>
          <w:highlight w:val="green"/>
        </w:rPr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1.1.4.5.</w:t>
      </w:r>
      <w:r>
        <w:rPr>
          <w:rFonts w:cs="Liberation Serif" w:ascii="Liberation Serif" w:hAnsi="Liberation Serif"/>
          <w:sz w:val="24"/>
          <w:szCs w:val="24"/>
        </w:rPr>
        <w:t xml:space="preserve"> Доля документов, в отношении которых своевременно осуществлен предварительный казначейский контроль в сфере закупок товаров, работ, услуг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ксво = (Vксво / Vко) x 100, где: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ксво - доля документов, в отношении которых своевременно осуществлен предварительный казначейский контроль в сфере закупок товаров, работ, услуг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Vксво - количество документов, в отношении которых своевременно осуществлен предварительный казначейский контроль в сфере закупок товаров, работ, услуг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Vко - общее количество документов, в отношении которых осуществлен предварительный казначейский контроль в сфере закупок товаров, работ, услуг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и информации: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раздел "WT-KC" программного комплекса "Бюджет-СМАРТ"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раздел "Контроль по части 5 статьи 99 Федерального закона от 5 апреля 2013 года N 44-ФЗ" Единой информационной системы в сфере закупок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1.1.5.1.</w:t>
      </w:r>
      <w:r>
        <w:rPr>
          <w:rFonts w:cs="Liberation Serif" w:ascii="Liberation Serif" w:hAnsi="Liberation Serif"/>
          <w:sz w:val="24"/>
          <w:szCs w:val="24"/>
        </w:rPr>
        <w:t xml:space="preserve"> Доля бюджетных обязательств получателей средств местного бюджета, в отношении которых осуществлен финансовый контроль для постановки их на учет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БО = (КБО / КОБО) x 100, где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ДБО - доля бюджетных обязательств получателей средств местного бюджета, в отношении которых осуществлен финансовый контроль для постановки их на учет (процентов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БО - количество бюджетных обязательств, в отношении которых осуществлен финансовый контроль для последующей постановки их на учет в текущем финансовом году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БО - общее количество бюджетных обязательств, поступивших на проверку для постановки на учет в текущем финансовом году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 информации - раздел "Отчеты" программного комплекса "Бюджет-СМАРТ"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b/>
          <w:b/>
          <w:sz w:val="24"/>
          <w:szCs w:val="24"/>
          <w:highlight w:val="green"/>
        </w:rPr>
      </w:pPr>
      <w:r>
        <w:rPr>
          <w:rFonts w:cs="Liberation Serif" w:ascii="Liberation Serif" w:hAnsi="Liberation Serif"/>
          <w:b/>
          <w:sz w:val="24"/>
          <w:szCs w:val="24"/>
          <w:highlight w:val="green"/>
        </w:rPr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 показатель 1.1.5.2.</w:t>
      </w:r>
      <w:r>
        <w:rPr>
          <w:rFonts w:cs="Liberation Serif" w:ascii="Liberation Serif" w:hAnsi="Liberation Serif"/>
          <w:sz w:val="24"/>
          <w:szCs w:val="24"/>
        </w:rPr>
        <w:t xml:space="preserve"> Доля своевременно санкционированных документов получателей средств местного бюджета и неучастников бюджетного процесса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санксво = (Vсанксво / Vсанко) x 100, где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Дсанксво - доля своевременно санкционированных документов получателей средств местного бюджета и неучастников бюджетного процесса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Vсанксво - количество своевременно санкционированных документов получателей средств местного бюджета и неучастников бюджетного процесса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Vсанко - общее количество санкционированных документов получателей средств местного бюджета и неучастников бюджетного процесса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 информации - разделы "Документы" и "Отчеты" программного комплекса "Бюджет-СМАРТ"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Liberation Serif" w:hAnsi="Liberation Serif"/>
          <w:b/>
          <w:sz w:val="24"/>
          <w:szCs w:val="24"/>
        </w:rPr>
        <w:t>Целевой показатель 1.1.6.1.</w:t>
      </w:r>
      <w:r>
        <w:rPr>
          <w:rFonts w:cs="Times New Roman" w:ascii="Liberation Serif" w:hAnsi="Liberation Serif"/>
          <w:sz w:val="24"/>
          <w:szCs w:val="24"/>
        </w:rPr>
        <w:t xml:space="preserve"> Степень качества  управления финансами  муниципального образования «Каменский городской округ», определяемая в соответствии с приказом Министерства Финансов Свердловской области.   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на основании оценки качества управления муниципальными финансами, проводимой в соответствии с Приказом Министерства финансов Свердловской области от 25.05.2011 N 595-ПП "Об утверждении Порядка осуществления мониторинга и оценки качества управления бюджетным процессом в муниципальных образованиях  Свердловской области", по результатам которой муниципальным образованиям присваивается I, II или III степень качества управления муниципальными финансами.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зультаты оценки ежегодно размещаются на официальном сайте Министерства финансов Свердловской области в сети Интернет и направляются в адрес высших должностных лиц муниципальных образования Свердлов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Целевой 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>показатель 1.1.6.2.</w:t>
      </w:r>
      <w:r>
        <w:rPr>
          <w:rFonts w:cs="Liberation Serif" w:ascii="Liberation Serif" w:hAnsi="Liberation Serif"/>
          <w:sz w:val="24"/>
          <w:szCs w:val="24"/>
        </w:rPr>
        <w:t xml:space="preserve"> Степень достижения муниципальным образованием максимально возможного количества баллов, набранных в ходе проведения мониторинга и составления рейтинга муниципальных образований Свердловской области по уровню открытости бюджетных данных за отчетный финансовый год.</w:t>
      </w:r>
    </w:p>
    <w:p>
      <w:pPr>
        <w:pStyle w:val="ConsPlusNormal"/>
        <w:spacing w:before="24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sz w:val="24"/>
          <w:szCs w:val="24"/>
          <w:lang w:val="en-US"/>
        </w:rPr>
        <w:t xml:space="preserve">Ui = (Ai / Amax) x 100, </w:t>
      </w:r>
      <w:r>
        <w:rPr>
          <w:rFonts w:cs="Liberation Serif" w:ascii="Liberation Serif" w:hAnsi="Liberation Serif"/>
          <w:sz w:val="24"/>
          <w:szCs w:val="24"/>
        </w:rPr>
        <w:t>где</w:t>
      </w:r>
      <w:r>
        <w:rPr>
          <w:rFonts w:cs="Liberation Serif" w:ascii="Liberation Serif" w:hAnsi="Liberation Serif"/>
          <w:sz w:val="24"/>
          <w:szCs w:val="24"/>
          <w:lang w:val="en-US"/>
        </w:rPr>
        <w:t>: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  <w:lang w:val="en-US"/>
        </w:rPr>
      </w:pPr>
      <w:r>
        <w:rPr>
          <w:rFonts w:cs="Liberation Serif" w:ascii="Liberation Serif" w:hAnsi="Liberation Serif"/>
          <w:sz w:val="24"/>
          <w:szCs w:val="24"/>
          <w:lang w:val="en-US"/>
        </w:rPr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Ui - степень достижения муниципальным образованием максимально возможного количества баллов, набранных в ходе проведения мониторинга и составления рейтинга муниципальных образований Свердловской области по уровню открытости бюджетных данных за отчетный финансовый год (процентов);</w:t>
      </w:r>
    </w:p>
    <w:p>
      <w:pPr>
        <w:pStyle w:val="ConsPlusNormal"/>
        <w:spacing w:before="24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Ai - количество баллов, набранных муниципальным образованием в ходе проведения мониторинга и составления рейтинга муниципальных образований Свердловской области по уровню открытости бюджетных данных за отчетный финансовый год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Amax - максимально возможное количество баллов, набранных в ходе проведения мониторинга и составления рейтинга муниципальных образований Свердловской области по уровню открытости бюджетных данных за отчетный финансовый год.</w:t>
      </w:r>
    </w:p>
    <w:p>
      <w:pPr>
        <w:pStyle w:val="ConsPlusNormal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 информации - данные Министерства финансов Свердловской области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  <w:highlight w:val="green"/>
        </w:rPr>
      </w:pPr>
      <w:r>
        <w:rPr>
          <w:rFonts w:cs="Liberation Serif" w:ascii="Liberation Serif" w:hAnsi="Liberation Serif"/>
          <w:sz w:val="24"/>
          <w:szCs w:val="24"/>
          <w:highlight w:val="green"/>
        </w:rPr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b/>
          <w:sz w:val="24"/>
          <w:szCs w:val="24"/>
        </w:rPr>
        <w:t xml:space="preserve">Целевой  показатель 1.1.6.3. </w:t>
      </w:r>
      <w:r>
        <w:rPr>
          <w:rFonts w:cs="Liberation Serif" w:ascii="Liberation Serif" w:hAnsi="Liberation Serif"/>
          <w:sz w:val="24"/>
          <w:szCs w:val="24"/>
        </w:rPr>
        <w:t xml:space="preserve">Ежегодное проведение мониторинга финансового менеджмента.    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 xml:space="preserve">Значение показателя определяется на основании </w:t>
      </w:r>
      <w:r>
        <w:rPr>
          <w:rFonts w:cs="Liberation Serif" w:ascii="Liberation Serif" w:hAnsi="Liberation Serif"/>
          <w:sz w:val="24"/>
          <w:szCs w:val="24"/>
        </w:rPr>
        <w:t xml:space="preserve">проведения мониторинга финансового менеджмента, который осуществляется в соответствии с  </w:t>
      </w:r>
      <w:r>
        <w:rPr>
          <w:rFonts w:cs="Times New Roman" w:ascii="Liberation Serif" w:hAnsi="Liberation Serif"/>
          <w:sz w:val="24"/>
          <w:szCs w:val="24"/>
        </w:rPr>
        <w:t xml:space="preserve">Приказом Финансового управления Администрации Каменского городского округа от 30.12.2019 № 102  «Об утверждении Порядка проведения мониторинга  качества финансового менеджмента».             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зультаты мониторинга ежегодно размещаются на официальном сайте Администрации Каменского городского округа в сети Интернет и направляются в адрес Главы муниципального образования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  <w:highlight w:val="green"/>
        </w:rPr>
      </w:pPr>
      <w:r>
        <w:rPr>
          <w:rFonts w:cs="Liberation Serif" w:ascii="Liberation Serif" w:hAnsi="Liberation Serif"/>
          <w:sz w:val="24"/>
          <w:szCs w:val="24"/>
          <w:highlight w:val="green"/>
        </w:rPr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 2.2.1.1.</w:t>
      </w:r>
      <w:r>
        <w:rPr>
          <w:rFonts w:cs="Liberation Serif" w:ascii="Liberation Serif" w:hAnsi="Liberation Serif"/>
          <w:sz w:val="24"/>
          <w:szCs w:val="24"/>
        </w:rPr>
        <w:t xml:space="preserve"> Отношение объема заимствований муниципального образования в отчетном финансовом году к сумме, направляемой в отчетном финансовом году на финансирование дефицита бюджета и (или) погашение долговых обязательств местного бюджета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оз(i) = Vз / (Vдф + Vп), где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оз(i) - отношение объема заимствований к сумме объема дефицита местного бюджета и объема, направленного на погашение долговых обязательств в отчетном финансовом году (коэффициент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Vз - объем заимствований местного бюджета в отчетном финансовом году (тыс. рублей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Vдф - объем дефицита местного бюджета в отчетном финансовом году (тыс. рублей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Vп - объем средств местного бюджета, направленных на погашение долговых обязательств муниципального образования в отчетном финансовом году (тыс. рублей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i - отчетный финансовый год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 информации - отчет об исполнении местного бюджета за отчетный финансовый год (форма 0503117) в соответствии с  Инструкцией, утвержденной Приказом Минфина России от 28.12.2010 № 191н.</w:t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cs="Times New Roman" w:ascii="Liberation Serif" w:hAnsi="Liberation Serif"/>
            <w:sz w:val="24"/>
            <w:szCs w:val="24"/>
          </w:rPr>
          <w:t>статьей 106</w:t>
        </w:r>
      </w:hyperlink>
      <w:r>
        <w:rPr>
          <w:rFonts w:cs="Times New Roman" w:ascii="Liberation Serif" w:hAnsi="Liberation Serif"/>
          <w:sz w:val="24"/>
          <w:szCs w:val="24"/>
        </w:rPr>
        <w:t xml:space="preserve"> Бюджетного кодекса Российской Федерации значение показателя Ооз(i) должно быть &lt;=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Liberation Serif" w:hAnsi="Liberation Serif"/>
          <w:b/>
          <w:sz w:val="24"/>
          <w:szCs w:val="24"/>
        </w:rPr>
        <w:t>Целевой показатель 2.2.2.1.</w:t>
      </w:r>
      <w:r>
        <w:rPr>
          <w:rFonts w:cs="Times New Roman" w:ascii="Liberation Serif" w:hAnsi="Liberation Serif"/>
          <w:sz w:val="24"/>
          <w:szCs w:val="24"/>
        </w:rPr>
        <w:t xml:space="preserve"> Наличие документа, утверждающего порядок ведения долговой книги в соответствии с действующим законодательством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Значение показателя определяется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В соответствии с Решением Думы Каменского городского округа порядок ведения долговой книги муниципального образования «Каменский городской округ» определяет Администрация Каменского городского округа 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Значение показателя определяется наличием/отсутствием утвержденного постановлением Главы Каменского городского округа порядка ведения муниципальной  долговой книги Каменского городского округа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b/>
        </w:rPr>
        <w:t>Целевой показатель 2.2.2.2</w:t>
      </w:r>
      <w:r>
        <w:rPr>
          <w:rFonts w:cs="Liberation Serif" w:ascii="Liberation Serif" w:hAnsi="Liberation Serif"/>
        </w:rPr>
        <w:t xml:space="preserve">.  Отношение объема  муниципального долга к общему годовому объему доходов местного бюджета в отчетном финансовом году (без учета безвозмездных  поступлений и (или) поступлений налоговых доходов по дополнительным нормативам отчислений).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Значение показателя определяется: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омд(i) = (Vмд / Vд) x 100, где: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омд(i) - отношение объема муниципального долга к общему годовому объему доходов местного бюджета в отчетном финансовом году (без учета безвозмездных поступлений и (или) поступлений налоговых доходов по дополнительным нормативам отчислений)  (процент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Vмд - объем муниципального долга МО «Каменский городской округ», утверждаемый Решением Думы Каменского городского округа «О бюджете муниципального образования «Каменский городской округ» на очередной финансовый год и плановый период;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Vд - общий годовой объем доходов местного бюджета в отчетном финансовом году (без учета безвозмездных поступлений и (или) поступлений налоговых доходов по дополнительным нормативам отчислений), утверждаемый Решением Думы Каменского городского округа «О бюджете муниципального образования «Каменский городской округ» на очередно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 xml:space="preserve">В соответствии со </w:t>
      </w:r>
      <w:hyperlink r:id="rId4">
        <w:r>
          <w:rPr>
            <w:rStyle w:val="InternetLink"/>
            <w:rFonts w:cs="Times New Roman" w:ascii="Liberation Serif" w:hAnsi="Liberation Serif"/>
            <w:sz w:val="24"/>
            <w:szCs w:val="24"/>
          </w:rPr>
          <w:t>статьей 107</w:t>
        </w:r>
      </w:hyperlink>
      <w:r>
        <w:rPr>
          <w:rFonts w:cs="Times New Roman" w:ascii="Liberation Serif" w:hAnsi="Liberation Serif"/>
          <w:sz w:val="24"/>
          <w:szCs w:val="24"/>
        </w:rPr>
        <w:t xml:space="preserve"> Бюджетного кодекса Российской Федерации значение показателя Оомд(i) должно быть &lt;= 50 проц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Значения показателя установлены соглашениями о предоставлении бюджету муниципального образования «Каменский городской округ» из областного бюджета бюджетного кредита для частичного покрытия дефицита местного бюджета 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и информации: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отчет об исполнении местного бюджета за отчетный финансовый год (форма № 0503317 к Инструкции, утвержденной Приказом Минфина России от 28.12.2010 N 191н)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сведения о муниципальном долге, предоставленных бюджетных кредитах (форма № 0503172 к Инструкции, утвержденной Приказом Минфина России от 28.12.2010 N 191н)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  <w:highlight w:val="green"/>
        </w:rPr>
      </w:pPr>
      <w:r>
        <w:rPr>
          <w:rFonts w:cs="Liberation Serif" w:ascii="Liberation Serif" w:hAnsi="Liberation Serif"/>
          <w:sz w:val="24"/>
          <w:szCs w:val="24"/>
          <w:highlight w:val="green"/>
        </w:rPr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2.2.2.3.</w:t>
      </w:r>
      <w:r>
        <w:rPr>
          <w:rFonts w:cs="Liberation Serif" w:ascii="Liberation Serif" w:hAnsi="Liberation Serif"/>
          <w:sz w:val="24"/>
          <w:szCs w:val="24"/>
        </w:rPr>
        <w:t xml:space="preserve"> Отношение объема средств, направленных в отчетном финансовом году на погашение долговых обязательств и обслуживание муниципального долга муниципального образования (без учета объемов погашения и расходов, осуществленных за счет новых заимствований), к годовому объему налоговых, неналоговых доходов местного бюджета и дотаций из бюджетов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ос(i) = (Vпдо + Vогд - Vзс) / (Vнн + Vд) x 100, где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ос(i) - отношение объема средств, направленных в отчетном финансовом году на погашение долговых обязательств и обслуживание муниципального  долга муниципального образования (без учета объемов погашения и расходов, осуществленных за счет новых заимствований), к годовому объему налоговых, неналоговых доходов местного бюджета и дотаций из бюджетов (процентов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Vпдо - объем средств, направленных в отчетном финансовом году на погашение долговых обязательств (тыс. рублей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Vогд - объем средств, направленных в отчетном финансовом году на обслуживание муниципального  долга муниципального образования (тыс. рублей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Vзс - объем средств, полученных в виде займов в отчетном финансовом году (тыс. рублей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Vнн - годовой объем налоговых, неналоговых доходов местного бюджета в отчетном финансовом году (тыс. рублей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Vд - годовой объем дотаций, полученных в местный бюджет в отчетном финансовом году (тыс. рублей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i - отчетный финансовый год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и информации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отчет об исполнении бюджета за отчетный финансовый год (форма № 0503117) в соответствии с  Инструкцией, утвержденной Приказом Минфина России от 28.12.2010 N 191н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сведения о государственном (муниципальном) долге, предоставленных бюджетных кредитах (форма № 0503172 к Инструкции, утвержденной Приказом Минфина России от 28.12.2010 N 191н)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120" w:after="0"/>
        <w:ind w:firstLine="540"/>
        <w:jc w:val="both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Целевой показатель 2.2.2.4.</w:t>
      </w:r>
      <w:r>
        <w:rPr>
          <w:rFonts w:cs="Times New Roman" w:ascii="Liberation Serif" w:hAnsi="Liberation Serif"/>
          <w:sz w:val="24"/>
          <w:szCs w:val="24"/>
        </w:rPr>
        <w:t xml:space="preserve"> Отношение  объема расходов на обслуживание муниципального долга к объему расходов местного бюджета, за исключением объема расходов, которые осуществляются  за счет субвенций, предоставляемых из бюджетов бюджетной системы Российской Федерации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Значение показателя определяется</w:t>
      </w:r>
    </w:p>
    <w:p>
      <w:pPr>
        <w:pStyle w:val="ConsPlusNormal"/>
        <w:spacing w:before="120" w:after="0"/>
        <w:ind w:firstLine="540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оробсл(i) = (Vробсл / Vр) x 100, где: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оробсл(i) - отношение объема расходов на обслуживание муниципального долга к объему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 (процентов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Vробсл - объем расходов на обслуживание муниципального долга в отчетном финансовом году  (тыс.руб.);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Vр - объем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, в отчетном финансовом году (тыс.руб.) 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i - отчетный финансовый год.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Источник информации - отчет об исполнении бюджета за отчетный финансовый год (форма  № 0503117) </w:t>
      </w:r>
      <w:r>
        <w:rPr>
          <w:rFonts w:cs="Liberation Serif" w:ascii="Liberation Serif" w:hAnsi="Liberation Serif"/>
          <w:color w:val="000000"/>
          <w:sz w:val="24"/>
          <w:szCs w:val="24"/>
        </w:rPr>
        <w:t>в соответствии с</w:t>
      </w:r>
      <w:r>
        <w:rPr>
          <w:rFonts w:cs="Liberation Serif" w:ascii="Liberation Serif" w:hAnsi="Liberation Serif"/>
          <w:color w:val="0000F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 Инструкцией, утвержденной Приказом Минфина России от 28.12.2010 N 191н.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 xml:space="preserve">В соответствии со </w:t>
      </w:r>
      <w:hyperlink r:id="rId5">
        <w:r>
          <w:rPr>
            <w:rStyle w:val="InternetLink"/>
            <w:rFonts w:cs="Times New Roman" w:ascii="Liberation Serif" w:hAnsi="Liberation Serif"/>
            <w:sz w:val="24"/>
            <w:szCs w:val="24"/>
          </w:rPr>
          <w:t>статьей 111</w:t>
        </w:r>
      </w:hyperlink>
      <w:r>
        <w:rPr>
          <w:rFonts w:cs="Times New Roman" w:ascii="Liberation Serif" w:hAnsi="Liberation Serif"/>
          <w:sz w:val="24"/>
          <w:szCs w:val="24"/>
        </w:rPr>
        <w:t xml:space="preserve"> Бюджетного кодекса Российской Федерации значение показателя Ооробсл(i) должно быть &lt;= 15 процентов.</w:t>
      </w:r>
    </w:p>
    <w:p>
      <w:pPr>
        <w:pStyle w:val="ConsPlusNormal"/>
        <w:spacing w:before="24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2.2.2.5.</w:t>
      </w:r>
      <w:r>
        <w:rPr>
          <w:rFonts w:cs="Liberation Serif" w:ascii="Liberation Serif" w:hAnsi="Liberation Serif"/>
          <w:sz w:val="24"/>
          <w:szCs w:val="24"/>
        </w:rPr>
        <w:t xml:space="preserve"> Просроченная задолженность по долговым обязательствам муниципального образования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Ui = Ai, где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Ui - просроченная задолженность по долговым обязательствам муниципального образования  (тыс. рублей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i - отчетный финансовый год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Ai - просроченная задолженность по состоянию на 1 января текущего финансового года по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бюджетным кредитам, предоставленным из областного бюджета (тыс. рублей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редитам, полученным от кредитных организаций (тыс. рублей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муниципальным гарантиям (тыс. рублей)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 информации - сведения о муниципальном долге, предоставленных бюджетных кредитах (форма  № 0503172 к Инструкции, утвержденной Приказом Минфина России от 28.12.2010 N 191н)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Показатель 3.3.1.1.</w:t>
      </w:r>
      <w:r>
        <w:rPr>
          <w:rFonts w:cs="Liberation Serif" w:ascii="Liberation Serif" w:hAnsi="Liberation Serif"/>
          <w:sz w:val="24"/>
          <w:szCs w:val="24"/>
        </w:rPr>
        <w:t xml:space="preserve"> Уровень обеспеченности  муниципальных служащих Финансового управления автоматизированными рабочими местами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об = (Карм / Кггс) x 100, где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Уоб - уровень обеспеченности муниципальных служащих Финансового управления автоматизированными рабочими местами (процентов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Карм - количество муниципальных служащих Финансового управления, обеспеченных автоматизированными рабочими местами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Кггс - численность муниципальных служащих Финансового управления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Источник информации - отчет о реализации муниципальной программы в установленной форме.  </w:t>
      </w:r>
    </w:p>
    <w:p>
      <w:pPr>
        <w:pStyle w:val="ConsPlusNormal"/>
        <w:numPr>
          <w:ilvl w:val="0"/>
          <w:numId w:val="0"/>
        </w:numPr>
        <w:spacing w:before="120" w:after="0"/>
        <w:ind w:firstLine="540"/>
        <w:jc w:val="both"/>
        <w:outlineLvl w:val="0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120" w:after="0"/>
        <w:ind w:firstLine="540"/>
        <w:jc w:val="both"/>
        <w:outlineLvl w:val="0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120" w:after="0"/>
        <w:ind w:firstLine="540"/>
        <w:jc w:val="both"/>
        <w:outlineLvl w:val="0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120" w:after="0"/>
        <w:ind w:firstLine="540"/>
        <w:jc w:val="both"/>
        <w:outlineLvl w:val="0"/>
        <w:rPr/>
      </w:pPr>
      <w:r>
        <w:rPr>
          <w:rFonts w:cs="Times New Roman" w:ascii="Liberation Serif" w:hAnsi="Liberation Serif"/>
          <w:b/>
          <w:sz w:val="24"/>
          <w:szCs w:val="24"/>
        </w:rPr>
        <w:t>Целевой показатель 3.3.2.1.</w:t>
      </w:r>
      <w:r>
        <w:rPr>
          <w:rFonts w:cs="Times New Roman" w:ascii="Liberation Serif" w:hAnsi="Liberation Serif"/>
          <w:sz w:val="24"/>
          <w:szCs w:val="24"/>
        </w:rPr>
        <w:t xml:space="preserve">  Доля участников и не участников бюджетного процесса задействованных в автоматизированном процессе управления финансами         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Значение показателя определяется</w:t>
      </w:r>
    </w:p>
    <w:p>
      <w:pPr>
        <w:pStyle w:val="ConsPlusNormal"/>
        <w:spacing w:before="120" w:after="0"/>
        <w:ind w:firstLine="540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Дубп и неубп = (Кубп и неубп / КОубп и неубп -) x 100, где: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Дубп и неубп - Доля участников и не участников бюджетного процесса задействованных в автоматизированном процессе управления процентов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Кубп и неубп – количество участников и не участников бюджетного процесса задействованных в автоматизированном процессе управления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КОубп и неубп - общее количество участников и не участников бюджетного процесса в соответствии с постановлением Главы Каменского городского округа об утверждении реестров главных распорядителей и  получателей средств  бюджета,   получателей субсидий из  бюджета муниципального образования «Каменский городской округ»  на очередной финансовый год и плановый период. 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4"/>
          <w:szCs w:val="24"/>
          <w:highlight w:val="green"/>
        </w:rPr>
      </w:pPr>
      <w:r>
        <w:rPr>
          <w:rFonts w:cs="Times New Roman" w:ascii="Liberation Serif" w:hAnsi="Liberation Serif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Liberation Serif" w:ascii="Liberation Serif" w:hAnsi="Liberation Serif"/>
          <w:sz w:val="24"/>
          <w:szCs w:val="24"/>
        </w:rPr>
        <w:t>Источник информации: информация из  программного комплекса "Бюджет-СМАРТ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iberation Serif" w:hAnsi="Liberation Serif" w:eastAsia="Times New Roman" w:cs="Liberation Serif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423C2BDFD3076F14B49143B82F26592DC0EA662EEDDE47BCD122E6C242533EB80BA304A4E12NEsBG" TargetMode="External"/><Relationship Id="rId4" Type="http://schemas.openxmlformats.org/officeDocument/2006/relationships/hyperlink" Target="consultantplus://offline/ref=7423C2BDFD3076F14B49143B82F26592DC0EA662EEDDE47BCD122E6C242533EB80BA304A4E12NEs9G" TargetMode="External"/><Relationship Id="rId5" Type="http://schemas.openxmlformats.org/officeDocument/2006/relationships/hyperlink" Target="consultantplus://offline/ref=7423C2BDFD3076F14B49143B82F26592DC0EA662EEDDE47BCD122E6C242533EB80BA30484C15NEsB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3:46:00Z</dcterms:created>
  <dc:creator>Татьяна</dc:creator>
  <dc:description/>
  <cp:keywords/>
  <dc:language>en-US</dc:language>
  <cp:lastModifiedBy>Настя</cp:lastModifiedBy>
  <cp:lastPrinted>2020-08-12T15:11:00Z</cp:lastPrinted>
  <dcterms:modified xsi:type="dcterms:W3CDTF">2020-08-12T10:11:00Z</dcterms:modified>
  <cp:revision>102</cp:revision>
  <dc:subject/>
  <dc:title/>
</cp:coreProperties>
</file>