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12.08.2020                                                                                      </w:t>
        <w:tab/>
        <w:tab/>
        <w:t xml:space="preserve">      № 1137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Каменского городского округа до 2027 года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в редакции от 10.02.2021 № 204, от 13.12.2021 № 2094, от 28.12.2021 № 2209, от 10.08.2022 № 1722, от 25.10.2022 № 2276, от 29.12.2022 № 2833, от 27.04.2023 № 734, от16.08.2023 № 1571, от 29.12.2023 № 2607, от 19.08.2024 № 1743, от 29.10.2024 № 2326 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 с Решением Думы Каменского городского округа от 20.12.2018 № 315 «Об утверждении Стратегии социально-экономического развития муниципального образования «Каменский городской округ» на период до 2030 года», руководствуясь постановлением Главы муниципального образования «Каменский городской округ» от 24.12.2014 года № 3461 «Об утверждении Порядка формирования и реализации муниципальных программ МО «Каменский городской округ», </w:t>
      </w:r>
      <w:r>
        <w:rPr>
          <w:rFonts w:cs="Liberation Serif" w:ascii="Liberation Serif" w:hAnsi="Liberation Serif"/>
          <w:bCs/>
          <w:sz w:val="28"/>
          <w:szCs w:val="28"/>
        </w:rPr>
        <w:t>постановлением Главы муниципального образования «Каменский городской округ» от 13.04.2020 № 514 «Об утверждении перечня муниципальных программ МО «Каменский городской округ», подлежащих разработке в 2020 году», Уставом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муниципальную программу «Управление муниципальными  финансами  Каменского городского округа до 2027 года» (прилагается) (размещена на сайте МО «Каменский городской округ» http://kamensk-adm.ru/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ризнать утратившим силу с 01 января 2021 года постановление Главы муниципального образования «Каменский городской округ» от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4.10.2015г.        № 2744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Управление муниципальными финансами Каменского городского округа до 2022 года»           (в редакции постановлений от 01.12.2015 № 3118, от 24.03.2016  № 446/1,            от 27.12.2016  № 2048, от 30.12.2016  № 2102, от 02.03.2017 № 232, от 13.06.2017  № 710, от 28.12.2017  № 1849, от 18.05.2018 № 711,  от 08.11.2018 № 1757,            от 26.12.2018 № 2150, от 19.03.2019 № 581, от 20.05.2019 № 948, от 24.07.2019     № 1365, от 24.09.2019 № 1773, от 30.12.2019 № 2457, от 02.03.2020 № 324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Настоящее постановление вступает в силу с 0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 и разместить    на официальном сайте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2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С.А. Белоус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3:00Z</dcterms:created>
  <dc:creator>Татьяна</dc:creator>
  <dc:description/>
  <cp:keywords/>
  <dc:language>en-US</dc:language>
  <cp:lastModifiedBy>Татьяна</cp:lastModifiedBy>
  <cp:lastPrinted>2020-08-12T14:52:00Z</cp:lastPrinted>
  <dcterms:modified xsi:type="dcterms:W3CDTF">2024-12-13T10:43:00Z</dcterms:modified>
  <cp:revision>2</cp:revision>
  <dc:subject/>
  <dc:title/>
</cp:coreProperties>
</file>