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к Положению о порядке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числения и расходования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редств безвозмездных поступлений,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виде добровольных пожертвований,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т физических и юридических лиц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бюджет Администрации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Каменского муниципального округа Свердловской области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оговор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добровольном пожертвовании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. Каменск-Уральский                                               «___» ____________20___г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__________________________________________,   именуемый(ая) в дальнейшем «Передающая сторона», 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с одной стороны, и Администрация Каменского муниципального округа Свердловской области в лице главы муниципального образования___________________________________________________, действующего на основании Устава, именуемая  в дальнейшем «Принимающая  сторона»,  с  другой стороны, совместно именуемые «Стороны», в соответствии со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. 4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4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ст. 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582 Гражданского кодекса Российской Федерации,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. 55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 закона от 06.10.2003 г. № 131-ФЗ «Об общих принципах организации местного самоуправления в Российской Федерации» заключили настоящий договор о добровольном пожертвовании (далее-договор) </w:t>
        <w:br/>
        <w:t>о нижеследующем: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«Передающая сторона» передает «Принимающей стороне»</w:t>
        <w:br/>
        <w:t>в качестве безвозмездной финансовой помощи денежные средства в размере ______________________________________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________________(цифрами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пропись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Указанные денежные средства должны использоваться «Принимающей стороной» для осуществления ее деятельности, предусмотренной Уставом муниципального образования «Каменский муниципальный округ Свердлов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Денежные средства передаются в собственность бюджета Администрации Каменского муниципального округа Свердловской области  для реализации следующих целей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на ___________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указать цель расходования безвозмездных поступлений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4. Денежные средства передаются путем их зачисления на счет бюджета Администрации Каменского муниципального округа Свердловской области (код бюджетной классификации </w:t>
      </w:r>
      <w:r>
        <w:rPr>
          <w:rFonts w:cs="Liberation Serif" w:ascii="Liberation Serif" w:hAnsi="Liberation Serif"/>
          <w:color w:val="000000"/>
          <w:sz w:val="28"/>
          <w:szCs w:val="28"/>
        </w:rPr>
        <w:t>«Прочие безвозмездные поступления в бюджеты городских округов»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1. «Передающая сторона» обязуется передать денежные средства в бюджет Администрации Каменского муниципального округа Свердловской области, указанные в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. 1.1</w:t>
        </w:r>
      </w:hyperlink>
      <w:r>
        <w:rPr>
          <w:rFonts w:cs="Liberation Serif" w:ascii="Liberation Serif" w:hAnsi="Liberation Serif"/>
          <w:sz w:val="28"/>
          <w:szCs w:val="28"/>
        </w:rPr>
        <w:t>., до_____________________________ (указывается дат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2. «Передающая сторона» вправе требовать отмены передачи денежных средств при использовании их не в соответствии с оговоренной </w:t>
        <w:br/>
        <w:t xml:space="preserve">в 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. 1.3</w:t>
        </w:r>
      </w:hyperlink>
      <w:r>
        <w:rPr>
          <w:rFonts w:cs="Liberation Serif" w:ascii="Liberation Serif" w:hAnsi="Liberation Serif"/>
          <w:sz w:val="28"/>
          <w:szCs w:val="28"/>
        </w:rPr>
        <w:t>. цел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3. «Принимающая сторона» обязуется вести обособленный учет всех операций по использованию переданных денежных сред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Разрешение споров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Все споры и разногласия, которые могут возникнуть между «Сторонами»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При неурегулировании в процессе переговоров спорных вопросов споры разрешаются в порядке, установленном действующим законодательством РФ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Срок действия договора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 Настоящий договор вступает в силу с момента его подписания «Сторонами» и действует до полного выполнения «Сторонами» всех принятых на себя обязательств в соответствии с условиями догов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1. Во всем остальном, что не предусмотрено настоящим договором, «Стороны»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.2. Любые изменения и дополнения к настоящему договору действительны при условии, если они совершены в письменной форме </w:t>
        <w:br/>
        <w:t>и подписаны «Сторонами»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3. Договор составлен в двух экземплярах, имеющих одинаковую юридическую силу, по одному экземпляру для каждой из «Сторон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6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4725"/>
      </w:tblGrid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Принимающая сторона»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Передающая сторона»</w:t>
            </w:r>
          </w:p>
          <w:p>
            <w:pPr>
              <w:pStyle w:val="Normal"/>
              <w:autoSpaceDE w:val="false"/>
              <w:rPr>
                <w:rFonts w:ascii="Liberation Serif" w:hAnsi="Liberation Serif"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пись</w:t>
            </w:r>
          </w:p>
        </w:tc>
        <w:tc>
          <w:tcPr>
            <w:tcW w:w="472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. П.            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07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9F187ECA86E0EA6E7CF2D03EF1D0CEF52F032ECCFD83492E27A32F0D351491F31A7BE98AFBYCv5J" TargetMode="External"/><Relationship Id="rId3" Type="http://schemas.openxmlformats.org/officeDocument/2006/relationships/hyperlink" Target="consultantplus://offline/ref=FE9F187ECA86E0EA6E7CF2D03EF1D0CEF52F032ECCFD83492E27A32F0D351491F31A7BE98EYFvEJ" TargetMode="External"/><Relationship Id="rId4" Type="http://schemas.openxmlformats.org/officeDocument/2006/relationships/hyperlink" Target="consultantplus://offline/ref=FE9F187ECA86E0EA6E7CF2D03EF1D0CEF52F032ECCFD83492E27A32F0D351491F31A7BE98AFBYCv5J" TargetMode="External"/><Relationship Id="rId5" Type="http://schemas.openxmlformats.org/officeDocument/2006/relationships/hyperlink" Target="consultantplus://offline/ref=FE9F187ECA86E0EA6E7CF2D03EF1D0CEF52C062DC4F983492E27A32F0D351491F31A7BE988FAC1E0Y1vFJ" TargetMode="External"/><Relationship Id="rId6" Type="http://schemas.openxmlformats.org/officeDocument/2006/relationships/hyperlink" Target="consultantplus://offline/ref=FE9F187ECA86E0EA6E7CEED039F1D0CEF0260428CFACD44B7F72AD2A05655C81BD5F76E888FAYCv3J" TargetMode="External"/><Relationship Id="rId7" Type="http://schemas.openxmlformats.org/officeDocument/2006/relationships/hyperlink" Target="consultantplus://offline/ref=FE9F187ECA86E0EA6E7CEED039F1D0CEF0260428CFACD44B7F72AD2A05655C81BD5F76E888FAYCv1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3:00Z</dcterms:created>
  <dc:creator>user</dc:creator>
  <dc:description/>
  <cp:keywords/>
  <dc:language>en-US</dc:language>
  <cp:lastModifiedBy>User</cp:lastModifiedBy>
  <cp:lastPrinted>2023-09-25T14:02:00Z</cp:lastPrinted>
  <dcterms:modified xsi:type="dcterms:W3CDTF">2024-12-06T06:17:00Z</dcterms:modified>
  <cp:revision>66</cp:revision>
  <dc:subject/>
  <dc:title>БЛАНК ОРГАНИЗАЦИИ</dc:title>
</cp:coreProperties>
</file>