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Каменского муниципального округа Свердловской области в 2025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Закона Свердловской области от 26.03.2024 года № 24-ОЗ «О наделении отдельных городских округов, расположенных на территории Свердловской области, статусом муниципального округа», Решения Думы Каменского городского округа  от 20.06.2024 года № 366 «О внесении изменений и дополнений в Устав муниципального образования «Каменский городской округ»,  руководствуясь   Федеральным законом от 31.07.2020 года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Уставом Каменского городского округа, Решением Думы Каменского городского округа от 16.09.2021 года № 621 «Об утверждении Положения о муниципальном контроле в сфере благоустройства на территории муниципального образования «Каменский городской округ»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5 году (прилагается) (размещена на сайте МО «Каменский городской округ» https://www.kamensk-adm.ru/).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законную силу с 01 января 2025 год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256"/>
        <w:gridCol w:w="453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_________2024 №______</w:t>
            </w:r>
          </w:p>
          <w:p>
            <w:pPr>
              <w:pStyle w:val="Normal"/>
              <w:ind w:firstLine="31"/>
              <w:jc w:val="both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5 году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5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Каменского муниципального округа Свердловской области в 2025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контроль в сфере благоустройства на территории Каменского муниципального округа Свердловской области осуществляется Администрацией Каменского муниципального городского округа Свердловской области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контроль в сфере благоустройства на территории Каменского муниципального округа Свердловской области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индивидуальными предпринимателями и гражданами Правил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благоустройства территории Каменского муниципального округа Свердловской области (далее – Правила благоустройства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, предусмотренных Правилами благоустройства территории Каменского муниципального округа Свердловской обла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на территории Каменского муниципального округа Свердловской област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контролю в сфере благоустройства  территории Каменского муниципального округа Свердловской области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едеральный закон от 24.06.1998 № 89-ФЗ «Об отходах производства и потреб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Федеральный закон от 30.03.1999 № 52-ФЗ «О санитарно-эпидемиологическом благополучии населения»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5.10.2018 № 281 «Об утверждении Правил благоустройства территории муниципального образования «Каменский городской округ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х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3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Правилами благоустройства территории Каменского городского округа, устранения  причин, факторов и условий, способствующих указанным нарушениям, Администрацией осуществлялись мероприятия по профилактике таких нарушений в соответствии с планом мероприятий (программой) по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профилактике нарушений, осуществляемых органом муниципального контроля в 2023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3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контроля в сфере благоустройства на территории Каменского муниципального округа Свердловской области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 законодательства РФ, Свердловской области, нормативных правовых актов Каменского муниципального округа Свердловской области в сфере благоустройства, включая устранение причин, факторов и условий, способствующих возможному нарушению обязательных треб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сфере благоустройства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>.  Цели и задачи реализации программы профилакт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. Задачи Программы: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еречень профилактических мероприятий, </w:t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>сроки (периодичность) их проведения 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5 год, сроки (периодичность) их проведения и ответственные структурные подразделения приведены в Плане мероприятий по профилактике нарушений в  сфере благоустройства на территории Каменского муниципального округа Свердловской области на 2025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муниципальный округ Свердловской области» перечня и текст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,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41:00Z</dcterms:created>
  <dc:creator>Бухгалтерия</dc:creator>
  <dc:description/>
  <cp:keywords/>
  <dc:language>en-US</dc:language>
  <cp:lastModifiedBy>Ольга Суворова</cp:lastModifiedBy>
  <cp:lastPrinted>2024-09-11T13:41:00Z</cp:lastPrinted>
  <dcterms:modified xsi:type="dcterms:W3CDTF">2024-09-20T04:32:00Z</dcterms:modified>
  <cp:revision>165</cp:revision>
  <dc:subject/>
  <dc:title>         </dc:title>
</cp:coreProperties>
</file>