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720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утвержденную постановлением Главы Каменского городского округа от 13.11.2020 г. № 1635 (с изменениями, внесенными постановлениями Главы Каменского городского округа от 26.03.2021 № 407, от 26.05.2021 №852, от 04.08.2021 №1320, от 21.12.2021 №2164, от 30.12.2021 №2254, от 19.05.2022 № 966, </w:t>
        <w:br/>
        <w:t xml:space="preserve">от 04.08.2022 № 1691, от 15.09.2022 № 1988, от 13.10.2022 № 2192, от 30.12.2022 </w:t>
        <w:br/>
        <w:t xml:space="preserve">№ 2867, от 15.05.2023 № 859, от 17.08.2023 № 1581, от 31.10.2023 № 2130, </w:t>
        <w:br/>
        <w:t xml:space="preserve">от 29.12.2023 № 2601, от 06.03.2024 № 424, от 26.04.2024 № 775, от 20.08.2024 </w:t>
        <w:br/>
        <w:t>№ 1794, от 07.11.2024 № 2372, от 28.12.2024 № 2860,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 изменениями, внесенными постановлением Главы Каменского муниципального округа Свердловской области от 29.04.2025 №651</w:t>
      </w:r>
      <w:r>
        <w:rPr>
          <w:rFonts w:cs="Times New Roman" w:ascii="Liberation Serif" w:hAnsi="Liberation Serif"/>
          <w:b/>
          <w:bCs/>
          <w:iCs/>
          <w:sz w:val="28"/>
          <w:szCs w:val="28"/>
        </w:rPr>
        <w:t xml:space="preserve">) 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imes New Roman" w:cs="Liberation Serif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В целях приведения муниципальной программы в соответствие             </w:t>
        <w:br/>
        <w:t xml:space="preserve">с бюджетом Каменского муниципального округа Свердловской области, утвержденным Решением Думы Каменского городского округа от 12.12.2024  </w:t>
        <w:br/>
        <w:t xml:space="preserve">№ 496 «О бюджете Каменского муниципального округа Свердловской области </w:t>
        <w:br/>
        <w:t xml:space="preserve">на 2025 год и плановый период 2026 и 2027 годов» (с изменениями, внесенными Решениями Думы Каменского муниципального округа от 20.03.2025  </w:t>
        <w:br/>
        <w:t>№ 545, от 11.06.2025 № 584), руководствуясь Порядком формирования и реализации муниципальных программ Каменского муниципального округа Свердловской области, утвержденным   постановлением   Главы   Каменского    городского округа от 25.12.2014 года № 3461 (в редакции от 01.04.2015 № 818, от 30.12.2015 №3338, от 17.04.2018 №593, от 17.02.2021 №234), Уставом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</w:t>
        <w:br/>
        <w:t xml:space="preserve">в сфере культуры в Каменском муниципальном округе Свердловской области </w:t>
        <w:br/>
        <w:t>до 2027 года», утвержденную постановлением Главы Каменского городского округа от 13.11.2020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с изменениями, внесенными постановлениями Главы Каменского городского округа от 26.03.2021 № 407, от 26.05.2021 № 852, от 04.08.2021 № 1320, от 21.12.2021 № 2164, от 30.12.2021 № 2254, от 19.05.2022 № 966, от 04.08.2022 № 1691, от 15.09.2022 № 1988, от 13.10.2022 № 2192,</w:t>
        <w:br/>
        <w:t xml:space="preserve">от 30.12.2022 № 2867, от 15.05.2023 г. № 859, от 17.08.2023 № 1581, </w:t>
        <w:br/>
        <w:t xml:space="preserve">от 31.10.2023 № 2130, от 29.12.2023 № 2601, от 06.03.2024 № 424, от 26.04.2024 </w:t>
        <w:br/>
        <w:t>№ 775, от 20.09.2024 № 1794, от 07.11.2024 № 2372, от 28.12.2024 № 2860,</w:t>
      </w:r>
      <w:r>
        <w:rPr>
          <w:rFonts w:cs="Arial" w:ascii="Liberation Serif" w:hAnsi="Liberation Serif"/>
          <w:b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 изменениями, внесенными постановлением Главы Каменского муниципального округа Свердловской области от 29.04.2025 №651</w:t>
      </w:r>
      <w:r>
        <w:rPr>
          <w:rFonts w:cs="Liberation Serif" w:ascii="Liberation Serif" w:hAnsi="Liberation Serif"/>
          <w:bCs/>
          <w:iCs/>
          <w:sz w:val="28"/>
          <w:szCs w:val="28"/>
        </w:rPr>
        <w:t>) (далее -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) 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668 837,8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7 178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309 399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79 38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298 512,4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9 298,8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3 532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  0,0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12 282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4 65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       901,6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7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637 256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2 35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304 965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79 38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298 512,4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) 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Каменского муниципального округа Свердловской области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 Контроль за исполнением настоящего постановления возложить                       на заместителя Главы администрации по вопросам организации управления </w:t>
        <w:br/>
        <w:t>и социальной полити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4. Опубликовать (обнародовать)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bCs/>
          <w:iCs/>
          <w:sz w:val="28"/>
          <w:szCs w:val="28"/>
        </w:rPr>
        <w:t>Каменского муниципального округа Свердловской области (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keepNext w:val="tru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</w:t>
        <w:tab/>
        <w:t xml:space="preserve">                      </w:t>
        <w:tab/>
        <w:t xml:space="preserve">                   А.Ю. 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olga</cp:lastModifiedBy>
  <cp:lastPrinted>2025-07-03T10:29:00Z</cp:lastPrinted>
  <dcterms:modified xsi:type="dcterms:W3CDTF">2025-07-03T05:40:00Z</dcterms:modified>
  <cp:revision>46</cp:revision>
  <dc:subject/>
  <dc:title/>
</cp:coreProperties>
</file>