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  <w:lang w:val="en-US" w:eastAsia="en-US"/>
        </w:rPr>
        <w:drawing>
          <wp:inline distT="0" distB="0" distL="0" distR="0">
            <wp:extent cx="55499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ОЙ ОБЛАСТИ</w:t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0" w:hanging="0"/>
        <w:jc w:val="lef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___________________</w:t>
        <w:tab/>
        <w:tab/>
        <w:tab/>
        <w:tab/>
        <w:tab/>
        <w:tab/>
        <w:tab/>
        <w:tab/>
        <w:tab/>
        <w:t>№ _________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Мартюш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«Улучшение жилищных условий молодых семей Каменского </w:t>
      </w:r>
    </w:p>
    <w:p>
      <w:pPr>
        <w:pStyle w:val="Normal"/>
        <w:ind w:left="0" w:hanging="0"/>
        <w:rPr/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муниципального округа Свердловской области до 2027 года», утвержденную постановлением Главы Каменского городского округа от 18.09.2020 № 1336 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(с изменениями, внесенными постановлениями Главы Каменского городского округа от 27.04.2021 № 644, от 19.07.2021 № 1201, </w:t>
        <w:br/>
        <w:t xml:space="preserve">от 27.04.2022 № 809, от 17.08.2022 № 1761, от 05.05.2023 № 787, </w:t>
        <w:br/>
        <w:t xml:space="preserve">от 03.10.2023 № 1907, от 29.12.2023 № 2604, от 07.05.2024 № 870, </w:t>
        <w:br/>
        <w:t>от 14.08.2024 № 1717, от 28.12.2024 № 2842, от 19.05.2025 № 755)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 бюджетом Каменского муниципального округа Свердловской области, утвержденным Решением Думы Каменского городского округа от 12.12.2024 № 496 «О бюджете Каменского муниципального округа Свердловской области на 2025 год </w:t>
        <w:br/>
        <w:t xml:space="preserve">и плановый период 2026 и 2027 годов» (с изменениями, внесенными Решением Думы Каменского муниципального округа Свердловской области от 16.01.2025 </w:t>
        <w:br/>
        <w:t xml:space="preserve">№ 511, от 20.03.2025 № 545, от 11.06.2025 № 584), руководствуясь Порядком формирования и реализации муниципальных программ муниципального образования «Каменский городской округ», утвержденным постановлением Главы Каменского городского округа от 25.12.2014 № 3461 (с изменениями, внесенными постановлениями Главы городского от 01.04.2015 № 818, </w:t>
        <w:br/>
        <w:t>от 30.12.2015 № 3338, от 17.04.2018 № 593, от 17.02.2021 № 234), Уставом Каменского муниципального округа Свердловской области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 </w:t>
      </w:r>
      <w:r>
        <w:rPr>
          <w:rFonts w:cs="Liberation Serif" w:ascii="Liberation Serif" w:hAnsi="Liberation Serif"/>
          <w:bCs/>
          <w:iCs/>
          <w:sz w:val="28"/>
          <w:szCs w:val="28"/>
        </w:rPr>
        <w:t>Внести в муниципальную программу «Улучшение жилищных условий молодых семей</w:t>
      </w:r>
      <w:r>
        <w:rPr>
          <w:rFonts w:cs="Liberation Serif" w:ascii="Liberation Serif" w:hAnsi="Liberation Serif"/>
          <w:sz w:val="28"/>
          <w:szCs w:val="28"/>
        </w:rPr>
        <w:t xml:space="preserve"> Каменского муниципального округа Свердловской области </w:t>
        <w:br/>
        <w:t xml:space="preserve">до 2027 года», утвержденную постановлением Главы Каменского городского округа от 18.09.2020 № 1336 (с изменениями, внесенными постановлениями Главы городского округа от 27.04.2021 № 644, от 19.07.2021 № 1201, </w:t>
        <w:br/>
        <w:t xml:space="preserve">от 27.04.2022 № 809, от 17.08.2022 № 1761, от 05.05.2023 № 787, от 03.10.2023 </w:t>
        <w:br/>
        <w:t xml:space="preserve">№ 1907, от 29.12.2023 № 2604, от 07.05.2024 № 870, от 14.08.2024 № 1717, </w:t>
        <w:br/>
        <w:t>от 28.12.2024 № 2842, от 19.05.2025 № 755) следующие изменения: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) строку паспорта «Объем финансирования муниципальной программы </w:t>
        <w:br/>
        <w:t>по годам реализации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  <w:br/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5 683,8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3 480,4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 641,6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4 741,8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7 452,0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4 068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6 80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5 50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336,1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28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91,8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42,7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406,3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67,3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 109,5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851,2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678,0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052,6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574,6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953,1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8 496,1 тыс. рублей 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71,2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771,8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346,4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999,9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406,8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20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2 2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 742,0 тыс. рублей 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93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00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00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4 471,2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440,8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4 60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3 300,0 тыс. рублей</w:t>
            </w:r>
          </w:p>
        </w:tc>
      </w:tr>
    </w:tbl>
    <w:p>
      <w:pPr>
        <w:pStyle w:val="Normal"/>
        <w:ind w:left="-624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 Приложение № 1 «Цели, задачи и целевые показатели реализации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Улучшение жилищных условий молодых семей</w:t>
      </w:r>
      <w:r>
        <w:rPr>
          <w:rFonts w:cs="Liberation Serif" w:ascii="Liberation Serif" w:hAnsi="Liberation Serif"/>
          <w:sz w:val="28"/>
          <w:szCs w:val="28"/>
        </w:rPr>
        <w:t xml:space="preserve"> Каменского муниципального округа Свердловской области до 2027 года» </w:t>
        <w:br/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Каменского муниципального округа Свердловской области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Приложение № 2 «План мероприятий по выполнению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Улучшение жилищных условий молодых семей</w:t>
      </w:r>
      <w:r>
        <w:rPr>
          <w:rFonts w:cs="Liberation Serif" w:ascii="Liberation Serif" w:hAnsi="Liberation Serif"/>
          <w:sz w:val="28"/>
          <w:szCs w:val="28"/>
        </w:rPr>
        <w:t xml:space="preserve"> Каменского муниципального округа Свердловской области до 2027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Каменского муниципального округа Свердловской области округ»</w:t>
        <w:br/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Контроль за исполнением настоящего постановления возложить </w:t>
        <w:br/>
        <w:t>на заместителя Главы администрации по экономике и финансам М.И. Пичугина.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(обнародовать) настоящее постановлением в газете «Пламя» и разместить на официальном сайте Каменского муниципального округа Свердловской области в сети Интернет.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муниципального округа </w:t>
        <w:tab/>
        <w:tab/>
        <w:tab/>
        <w:tab/>
        <w:tab/>
        <w:tab/>
        <w:t xml:space="preserve">  А.Ю. Кошкар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624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7">
    <w:name w:val="Текст примечания Знак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ind w:left="-624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left="-624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left="-624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примечания"/>
    <w:basedOn w:val="Normal"/>
    <w:qFormat/>
    <w:pPr>
      <w:widowControl w:val="false"/>
      <w:autoSpaceDE w:val="false"/>
      <w:ind w:left="0"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left="0" w:hanging="0"/>
      <w:jc w:val="left"/>
    </w:pPr>
    <w:rPr>
      <w:sz w:val="20"/>
      <w:szCs w:val="20"/>
    </w:rPr>
  </w:style>
  <w:style w:type="paragraph" w:styleId="24">
    <w:name w:val="???????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left="0" w:hanging="0"/>
      <w:jc w:val="left"/>
    </w:pPr>
    <w:rPr>
      <w:sz w:val="22"/>
      <w:szCs w:val="20"/>
    </w:rPr>
  </w:style>
  <w:style w:type="paragraph" w:styleId="211">
    <w:name w:val="???????? ????? 21"/>
    <w:basedOn w:val="24"/>
    <w:qFormat/>
    <w:pPr>
      <w:jc w:val="center"/>
    </w:pPr>
    <w:rPr>
      <w:sz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ind w:left="0" w:hanging="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5:32:00Z</dcterms:created>
  <dc:creator>Obchii</dc:creator>
  <dc:description/>
  <dc:language>en-US</dc:language>
  <cp:lastModifiedBy>Ирина</cp:lastModifiedBy>
  <cp:lastPrinted>2025-05-12T12:15:00Z</cp:lastPrinted>
  <dcterms:modified xsi:type="dcterms:W3CDTF">2025-07-31T05:46:00Z</dcterms:modified>
  <cp:revision>3</cp:revision>
  <dc:subject/>
  <dc:title>РАСПОРЯЖЕНИЕ</dc:title>
</cp:coreProperties>
</file>