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Комплексное развитие сельских территорий Каменского муниципального округа Свердловской области до 2027 года», утвержденную постановлением Главы Каменского городского округа от 12.08.2020 № 1136 (с изменениями, внесенными постановлениями Главы Каменского городского округа </w:t>
        <w:br/>
        <w:t xml:space="preserve">от 25.02.2021 № 278, от 11.05.2021 № 715, от 30.12.2021 № 2228, </w:t>
        <w:br/>
        <w:t xml:space="preserve">от 27.04.2022 № 810, от 26.08.2022 № 1863, от 05.05.2023 № 786, </w:t>
        <w:br/>
        <w:t xml:space="preserve">от 03.05.2024 № 845, от 14.08.2024 № 1716, от 28.12.2024 № 2841, </w:t>
        <w:br/>
        <w:t>от 19.05.2025 № 753)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№ 496 «О бюджете Каменского муниципального округа Свердловской области на 2025 год </w:t>
        <w:br/>
        <w:t xml:space="preserve">и плановый период 2026 и 2027 годов» (с изменениями, внесенными Решением Думы Каменского муниципального округа Свердловской области от 16.01.2025 </w:t>
        <w:br/>
        <w:t xml:space="preserve">№ 511, от 20.03.2025 № 545, от 11.06.2025 № 584)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т 01.04.2015 № 818, </w:t>
        <w:br/>
        <w:t>от 30.12.2015 № 3338, от 17.04.2018 № 593, от 17.02.2021 № 234), Уставом Каменского муниципального округа Свердловской области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Внести в муниципальную программу «Комплексное развитие сельских территорий Каменского муниципального округа Свердловской области до 2027 года», утвержденную постановлением Главы Каменского городского округа </w:t>
        <w:br/>
        <w:t xml:space="preserve">от 12.08.2020 № 1136 «Об утверждении муниципальной программы «Комплексное развитие сельских территорий Каменского муниципального округа Свердловской области до 2027 года» (с изменениями, внесенными постановлениями Главы Каменского городского округа от 25.02.2021 № 278, </w:t>
        <w:br/>
        <w:t xml:space="preserve">от 11.05.2021 № 715, от 30.12.2021 № 2228, от 27.04.2022 № 810, от 26.08.2022 </w:t>
        <w:br/>
        <w:t xml:space="preserve">№ 1863, от 05.05.2023 № 786, от 03.05.2024 № 845, от 14.08.2024 № 1716, </w:t>
        <w:br/>
        <w:t>от 28.12.2024 № 2841, от 19.05.2025 № 753) следующие изменения: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) строку паспорта «Объем финансирования муниципальной программы </w:t>
        <w:br/>
        <w:t>по годам реализации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 246,1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4 505,4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581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652,9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593,9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512,9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2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4 2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 629,9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46,1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17,7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30,6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35,5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16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20,5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489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26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80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7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2 469,4 тыс. рублей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76,5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7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4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92,9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2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 630,8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662,3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074,3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96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78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2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0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left="-62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Приложение № 1 «Цели, задачи и целевые показатели реализации муниципальной программы «Комплексное развитие сельских территорий Каменского муниципального округа Свердловской области до 2027 года» </w:t>
        <w:br/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://kamensk-adm.ru)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Приложение № 2 «План мероприятий по выполнению муниципальной программы «Комплексное развитие сельских территорий Каменского муниципального округа Свердловской области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</w:t>
        <w:br/>
        <w:t>http://kamensk-adm.ru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Контроль за исполнением настоящего постановления возложить </w:t>
        <w:br/>
        <w:t>на заместителя Главы администрации по экономике и финансам М.И. Пичугина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(обнародовать) настоящее постановлением в газете «Пламя» и разместить на официальном сайте Каменского муниципального округа Свердловской области в сети Интернет.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примечания Знак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left="-624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left="-624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4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left="0" w:hanging="0"/>
      <w:jc w:val="left"/>
    </w:pPr>
    <w:rPr>
      <w:sz w:val="22"/>
      <w:szCs w:val="20"/>
    </w:rPr>
  </w:style>
  <w:style w:type="paragraph" w:styleId="211">
    <w:name w:val="???????? ????? 21"/>
    <w:basedOn w:val="24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9:57:00Z</dcterms:created>
  <dc:creator>Obchii</dc:creator>
  <dc:description/>
  <dc:language>en-US</dc:language>
  <cp:lastModifiedBy>Ирина</cp:lastModifiedBy>
  <cp:lastPrinted>2025-07-29T15:59:00Z</cp:lastPrinted>
  <dcterms:modified xsi:type="dcterms:W3CDTF">2025-07-29T10:59:00Z</dcterms:modified>
  <cp:revision>4</cp:revision>
  <dc:subject/>
  <dc:title>РАСПОРЯЖЕНИЕ</dc:title>
</cp:coreProperties>
</file>