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ab/>
        <w:t>№ _________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«Улучшение жилищных условий граждан, проживающих на территории Каменского муниципального округа Свердловской области до 2027 года», утвержденную постановлением Главы Каменского городского округа </w:t>
        <w:br/>
        <w:t xml:space="preserve">от 21.08.2020 № 1176 (с изменениями, внесенными постановлениями Главы Каменского городского округа от 04.02.2021 № 158, от 23.04.2021 № 628, </w:t>
        <w:br/>
        <w:t xml:space="preserve">от 19.07.2021 № 1200, от 30.11.2021 № 2025, от 28.12.2021 № 2208, </w:t>
        <w:br/>
        <w:t xml:space="preserve">от 16.08.2022 № 1754, от 30.12.2022 № 2862, от 10.08.2023 № 1535, </w:t>
        <w:br/>
        <w:t>от 29.12.2023 № 2605, от 12.08.2024 № 1650, от 28.12.2024 № 2843)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муниципального округа Свердловской области </w:t>
        <w:br/>
        <w:t xml:space="preserve">от 12.12.2024 № 496 «О бюджете Каменского муниципального округа Свердловской области на 2025 год и плановый период 2026 и 2027 годов» </w:t>
        <w:br/>
        <w:t xml:space="preserve">(с изменениями, внесенными Решением Думы Каменского муниципального округа Свердловской области от 16.01.2025 № 511, от 20.03.2025 № 545), руководствуясь Порядком формирования и реализации муниципальных программ муниципального образования «Каменский городской округ», утвержденным постановлением Главы Каменского городского округа от 25.12.2014 № 3461 </w:t>
        <w:br/>
        <w:t xml:space="preserve">(с изменениями, внесенными постановлениями Главы городского от 01.04.2015 </w:t>
        <w:br/>
        <w:t>№ 818, от 30.12.2015 № 3338, от 17.04.2018 № 593, от 17.02.2021 № 234), Уставом Каменского муниципального округа Свердловской области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 Внести в муниципальную программу «Улучшение жилищных условий граждан, проживающих на территории Каменского муниципального округа Свердловской области до 2027 года», утвержденную постановлением Главы Каменского городского округа от 21.08.2020 № 1176 «Об утверждении муниципальной программы «Улучшение жилищных условий граждан, проживающих на территории Каменского муниципального округа Свердловской области до 2027 года» (с изменениями, внесенными постановлениями Главы Каменского городского округа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04.02.2021 № 158, от 23.04.2021 № 628, </w:t>
        <w:br/>
        <w:t xml:space="preserve">от 19.07.2021 № 1200, от 30.11.2021 № 2025, от 28.12.2021 № 2208, </w:t>
        <w:br/>
        <w:t xml:space="preserve">от 16.08.2022 № 1754, от 30.12.2022 № 2862, от 10.08.2023 № 1535, </w:t>
        <w:br/>
        <w:t>от 29.12.2023 № 2605, от 12.08.2024 № 1650, от 28.12.2024 № 2843</w:t>
      </w:r>
      <w:r>
        <w:rPr>
          <w:rFonts w:cs="Liberation Serif" w:ascii="Liberation Serif" w:hAnsi="Liberation Serif"/>
          <w:sz w:val="28"/>
          <w:szCs w:val="28"/>
        </w:rPr>
        <w:t>) следующие изменения: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) строку паспорта «Объем финансирования муниципальной программы </w:t>
        <w:br/>
        <w:t>по годам реализации» изложить в следующей редакции:</w:t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</w:t>
            </w:r>
          </w:p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годам реализации,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 895,7 тыс. рублей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62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83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412,2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 000,0 тыс. рублей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 895,7 тыс. рублей 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62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83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412,2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2 000,0 тыс. рублей</w:t>
            </w:r>
          </w:p>
        </w:tc>
      </w:tr>
    </w:tbl>
    <w:p>
      <w:pPr>
        <w:pStyle w:val="Normal"/>
        <w:ind w:left="-624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 Приложение № 2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 Приложение № 4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http://kamensk-adm.ru)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Контроль за исполнением настоящего постановления возложить </w:t>
        <w:br/>
        <w:t xml:space="preserve">на заместителя Главы администрации по вопросам организации управления </w:t>
        <w:br/>
        <w:t>и социальной политике Е.Г. Балакину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(обнародовать) настоящее постановлением в газете «Пламя» и разместить на официальном сайте Каменского муниципального округа Свердловской области в сети Интернет.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муниципального округа </w:t>
        <w:tab/>
        <w:tab/>
        <w:tab/>
        <w:tab/>
        <w:tab/>
        <w:tab/>
        <w:t xml:space="preserve">  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примечания Знак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left="-624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left="-624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4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left="0" w:hanging="0"/>
      <w:jc w:val="left"/>
    </w:pPr>
    <w:rPr>
      <w:sz w:val="22"/>
      <w:szCs w:val="20"/>
    </w:rPr>
  </w:style>
  <w:style w:type="paragraph" w:styleId="211">
    <w:name w:val="???????? ????? 21"/>
    <w:basedOn w:val="24"/>
    <w:qFormat/>
    <w:pPr>
      <w:jc w:val="center"/>
    </w:pPr>
    <w:rPr>
      <w:sz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5:38:00Z</dcterms:created>
  <dc:creator>Obchii</dc:creator>
  <dc:description/>
  <dc:language>en-US</dc:language>
  <cp:lastModifiedBy>Ирина</cp:lastModifiedBy>
  <cp:lastPrinted>2025-05-12T12:15:00Z</cp:lastPrinted>
  <dcterms:modified xsi:type="dcterms:W3CDTF">2025-05-12T07:16:00Z</dcterms:modified>
  <cp:revision>4</cp:revision>
  <dc:subject/>
  <dc:title>РАСПОРЯЖЕНИЕ</dc:title>
</cp:coreProperties>
</file>