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  <w:lang w:val="en-US" w:eastAsia="en-US"/>
        </w:rPr>
        <w:drawing>
          <wp:inline distT="0" distB="0" distL="0" distR="0">
            <wp:extent cx="554990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ПОСТАНОВЛЕНИЕ</w:t>
      </w:r>
    </w:p>
    <w:p>
      <w:pPr>
        <w:pStyle w:val="Normal"/>
        <w:ind w:left="0"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ГЛАВЫ КАМЕНСКОГО МУНИЦИПАЛЬНОГО ОКРУГА</w:t>
      </w:r>
    </w:p>
    <w:p>
      <w:pPr>
        <w:pStyle w:val="Normal"/>
        <w:pBdr>
          <w:bottom w:val="double" w:sz="6" w:space="1" w:color="000000"/>
        </w:pBdr>
        <w:ind w:left="0"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ВЕРДЛОВСКОЙ ОБЛАСТИ</w:t>
      </w:r>
    </w:p>
    <w:p>
      <w:pPr>
        <w:pStyle w:val="Normal"/>
        <w:ind w:left="0"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left="0" w:hanging="0"/>
        <w:jc w:val="left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___________________</w:t>
        <w:tab/>
        <w:tab/>
        <w:tab/>
        <w:tab/>
        <w:tab/>
        <w:tab/>
        <w:tab/>
        <w:tab/>
        <w:tab/>
        <w:t>№ _________</w:t>
      </w:r>
    </w:p>
    <w:p>
      <w:pPr>
        <w:pStyle w:val="Normal"/>
        <w:ind w:left="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гт. Мартюш</w:t>
      </w:r>
    </w:p>
    <w:p>
      <w:pPr>
        <w:pStyle w:val="Normal"/>
        <w:ind w:left="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0" w:hanging="0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ind w:left="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«Комплексное развитие сельских территорий Каменского муниципального округа Свердловской области до 2027 года», утвержденную постановлением Главы Каменского городского округа от 12.08.2020 № 1136 (с изменениями, внесенными постановлениями Главы Каменского городского округа </w:t>
        <w:br/>
        <w:t xml:space="preserve">от 25.02.2021 № 278, от 11.05.2021 № 715, от 30.12.2021 № 2228, </w:t>
        <w:br/>
        <w:t xml:space="preserve">от 27.04.2022 № 810, от 26.08.2022 № 1863, от 05.05.2023 № 786, </w:t>
        <w:br/>
        <w:t>от 03.05.2024 № 845, от 14.08.2024 № 1716, от 28.12.2024 № 2841)</w:t>
      </w:r>
    </w:p>
    <w:p>
      <w:pPr>
        <w:pStyle w:val="Normal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left="0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целях приведения муниципальной программы в соответствие с бюджетом Каменского муниципального округа Свердловской области, утвержденным Решением Думы Каменского муниципального округа Свердловской области </w:t>
        <w:br/>
        <w:t xml:space="preserve">от 12.12.2024 № 496 «О бюджете Каменского муниципального округа Свердловской области на 2025 год и плановый период 2026 и 2027 годов» </w:t>
        <w:br/>
        <w:t xml:space="preserve">(с изменениями, внесенными Решением Думы Каменского муниципального округа Свердловской области от 16.01.2025 № 511, от 20.03.2025 № 545), руководствуясь Порядком формирования и реализации муниципальных программ муниципального образования «Каменский городской округ», утвержденным постановлением Главы Каменского городского округа от 25.12.2014 № 3461 </w:t>
        <w:br/>
        <w:t xml:space="preserve">(с изменениями, внесенными постановлениями Главы городского от 01.04.2015 </w:t>
        <w:br/>
        <w:t>№ 818, от 30.12.2015 № 3338, от 17.04.2018 № 593, от 17.02.2021 № 234), Уставом Каменского муниципального округа Свердловской области</w:t>
      </w:r>
    </w:p>
    <w:p>
      <w:pPr>
        <w:pStyle w:val="Normal"/>
        <w:ind w:left="0" w:hanging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left="0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 Внести в муниципальную программу «Комплексное развитие сельских территорий Каменского муниципального округа Свердловской области до 2027 года», утвержденную постановлением Главы Каменского городского округа </w:t>
        <w:br/>
        <w:t xml:space="preserve">от 12.08.2020 № 1136 «Об утверждении муниципальной программы «Комплексное развитие сельских территорий Каменского муниципального округа Свердловской области до 2027 года» (с изменениями, внесенными постановлениями Главы Каменского городского округа от 25.02.2021 № 278, </w:t>
        <w:br/>
        <w:t xml:space="preserve">от 11.05.2021 № 715, от 30.12.2021 № 2228, от 27.04.2022 № 810, от 26.08.2022 </w:t>
        <w:br/>
        <w:t xml:space="preserve">№ 1863, от 05.05.2023 № 786, от 03.05.2024 № 845, от 14.08.2024 № 1716, </w:t>
        <w:br/>
        <w:t>от 28.12.2024 № 2841) следующие изменения:</w:t>
      </w:r>
    </w:p>
    <w:p>
      <w:pPr>
        <w:pStyle w:val="Normal"/>
        <w:ind w:left="0" w:firstLine="708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1) строку паспорта «Объем финансирования муниципальной программы </w:t>
        <w:br/>
        <w:t>по годам реализации» изложить в следующей редакции: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180"/>
      </w:tblGrid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ъемы финансирования муниципальной программы по годам реализации, </w:t>
            </w:r>
          </w:p>
          <w:p>
            <w:pPr>
              <w:pStyle w:val="Normal"/>
              <w:ind w:left="0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ыс. рублей</w:t>
            </w:r>
          </w:p>
          <w:p>
            <w:pPr>
              <w:pStyle w:val="Normal"/>
              <w:ind w:left="0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6 287,2 тыс. рублей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4 505,4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3 581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4 652,9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3 593,9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1 554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4 200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4 200,0 тыс. рублей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федеральный бюджет: 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 629,9 тыс. рублей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646,1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317,7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330,6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335,5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0,0 тыс. рублей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ластной бюджет: 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 516,0 тыс. рублей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620,5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489,0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526,3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180,2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700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0,0 тыс. рублей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: 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2 464,3 тыс. рублей 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 576,5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1 700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 400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000,0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387,8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200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2 200,0 тыс. рублей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 677,0 тыс. рублей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 662,3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1 074,3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1 396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1 078,2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466,2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000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2 000,0 тыс. рублей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ind w:left="-624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0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) Приложение № 2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Каменского муниципального округа Свердловской области округ» http://kamensk-adm.ru).</w:t>
      </w:r>
    </w:p>
    <w:p>
      <w:pPr>
        <w:pStyle w:val="Normal"/>
        <w:ind w:left="0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Контроль за исполнением настоящего постановления возложить </w:t>
        <w:br/>
        <w:t xml:space="preserve">на заместителя Главы администрации по вопросам организации управления </w:t>
        <w:br/>
        <w:t>и социальной политике Е.Г. Балакину.</w:t>
      </w:r>
    </w:p>
    <w:p>
      <w:pPr>
        <w:pStyle w:val="Normal"/>
        <w:ind w:left="0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Опубликовать (обнародовать) настоящее постановлением в газете «Пламя» и разместить на официальном сайте Каменского муниципального округа Свердловской области в сети Интернет.</w:t>
      </w:r>
    </w:p>
    <w:p>
      <w:pPr>
        <w:pStyle w:val="Normal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муниципального округа </w:t>
        <w:tab/>
        <w:tab/>
        <w:tab/>
        <w:tab/>
        <w:tab/>
        <w:tab/>
        <w:t xml:space="preserve">  А.Ю. Кошкар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</w:r>
  </w:p>
  <w:p>
    <w:pPr>
      <w:pStyle w:val="Head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</w:r>
  </w:p>
  <w:p>
    <w:pPr>
      <w:pStyle w:val="Head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624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7">
    <w:name w:val="Текст примечания Знак"/>
    <w:basedOn w:val="Style6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8">
    <w:name w:val="Верхний колонтитул Знак"/>
    <w:basedOn w:val="Style6"/>
    <w:qFormat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  <w:ind w:left="-624" w:hanging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left="-624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left="-624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примечания"/>
    <w:basedOn w:val="Normal"/>
    <w:qFormat/>
    <w:pPr>
      <w:widowControl w:val="false"/>
      <w:autoSpaceDE w:val="false"/>
      <w:ind w:left="0" w:hanging="0"/>
      <w:jc w:val="left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ind w:left="0" w:hanging="0"/>
      <w:jc w:val="left"/>
    </w:pPr>
    <w:rPr>
      <w:sz w:val="20"/>
      <w:szCs w:val="20"/>
    </w:rPr>
  </w:style>
  <w:style w:type="paragraph" w:styleId="24">
    <w:name w:val="???????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ind w:left="0" w:hanging="0"/>
      <w:jc w:val="left"/>
    </w:pPr>
    <w:rPr>
      <w:sz w:val="22"/>
      <w:szCs w:val="20"/>
    </w:rPr>
  </w:style>
  <w:style w:type="paragraph" w:styleId="211">
    <w:name w:val="???????? ????? 21"/>
    <w:basedOn w:val="24"/>
    <w:qFormat/>
    <w:pPr>
      <w:jc w:val="center"/>
    </w:pPr>
    <w:rPr>
      <w:sz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ind w:lef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"/>
    <w:basedOn w:val="Normal"/>
    <w:qFormat/>
    <w:pPr>
      <w:widowControl w:val="false"/>
      <w:spacing w:lineRule="exact" w:line="240" w:before="0" w:after="160"/>
      <w:ind w:left="0" w:hanging="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7:18:00Z</dcterms:created>
  <dc:creator>Obchii</dc:creator>
  <dc:description/>
  <cp:keywords/>
  <dc:language>en-US</dc:language>
  <cp:lastModifiedBy>Ирина</cp:lastModifiedBy>
  <cp:lastPrinted>2025-05-12T12:12:00Z</cp:lastPrinted>
  <dcterms:modified xsi:type="dcterms:W3CDTF">2025-05-12T07:24:00Z</dcterms:modified>
  <cp:revision>4</cp:revision>
  <dc:subject/>
  <dc:title>РАСПОРЯЖЕНИЕ</dc:title>
</cp:coreProperties>
</file>