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Улучшение жилищных условий молодых семей Каменского </w:t>
      </w:r>
    </w:p>
    <w:p>
      <w:pPr>
        <w:pStyle w:val="Normal"/>
        <w:ind w:left="0" w:hanging="0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муниципального округа Свердловской области до 2027 года», утвержденную постановлением Главы Каменского городского округа от 18.09.2020 № 1336 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(с изменениями, внесенными постановлениями Главы Каменского городского округа от 27.04.2021 № 644, от 19.07.2021 № 1201, </w:t>
        <w:br/>
        <w:t xml:space="preserve">от 27.04.2022 № 809, от 17.08.2022 № 1761, от 05.05.2023 № 787, </w:t>
        <w:br/>
        <w:t xml:space="preserve">от 03.10.2023 № 1907, от 29.12.2023 № 2604, от 07.05.2024 № 870, </w:t>
        <w:br/>
        <w:t>от 14.08.2024 № 1717, от 28.12.2024 № 2842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№ 496 «О бюджете Каменского муниципального округа Свердловской области на 2025 год </w:t>
        <w:br/>
        <w:t xml:space="preserve">и плановый период 2026 и 2027 годов» (с изменениями, внесенными Решением Думы Каменского муниципального округа Свердловской области от 16.01.2025 </w:t>
        <w:br/>
        <w:t xml:space="preserve">№ 511, от 20.03.2025 № 545), руководствуясь Порядком формирования </w:t>
        <w:br/>
        <w:t xml:space="preserve">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т 01.04.2015 № 818, от 30.12.2015 № 3338, </w:t>
        <w:br/>
        <w:t>от 17.04.2018 № 593, от 17.02.2021 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ти в муниципальную программу «Улучшение жилищных условий молодых семей</w:t>
      </w:r>
      <w:r>
        <w:rPr>
          <w:rFonts w:cs="Liberation Serif" w:ascii="Liberation Serif" w:hAnsi="Liberation Serif"/>
          <w:sz w:val="28"/>
          <w:szCs w:val="28"/>
        </w:rPr>
        <w:t xml:space="preserve"> Каменского муниципального округа Свердловской области </w:t>
        <w:br/>
        <w:t xml:space="preserve">до 2027 года», утвержденную постановлением Главы Каменского городского округа от 18.09.2020 № 1336 (с изменениями, внесенными постановлениями Главы городского округа от 27.04.2021 № 644, от 19.07.2021 № 1201, </w:t>
        <w:br/>
        <w:t xml:space="preserve">от 27.04.2022 № 809, от 17.08.2022 № 1761, от 05.05.2023 № 787, от 03.10.2023 </w:t>
        <w:br/>
        <w:t xml:space="preserve">№ 1907, от 29.12.2023 № 2604, от 07.05.2024 № 870, от 14.08.2024 № 1717, </w:t>
        <w:br/>
        <w:t>от 28.12.2024 № 2842) следующие изменения: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) строку паспорта «Объем финансирования муниципальной программы </w:t>
        <w:br/>
        <w:t>по годам реализации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  <w:br/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7 547,6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741,8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 452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5 931,8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6 8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 5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336,1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06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67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 173,3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6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574,6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16,9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8 996,1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46,4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999,9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906,8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 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2 042,0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471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740,8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6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 300,0 тыс. рублей</w:t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Приложение № 2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Подпрограмму 1 «Предоставление региональной поддержки </w:t>
        <w:br/>
        <w:t xml:space="preserve">молодым семьям на улучшение жилищных условий до 2027 года» </w:t>
        <w:br/>
        <w:t>муниципальной программы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</w:t>
        <w:br/>
        <w:t xml:space="preserve">на сайте Каменского муниципального округа Свердловской области округ» </w:t>
        <w:br/>
        <w:t>http://kamensk-adm.ru).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 Подпрограмму 2 «Обеспечение жильем молодых семей Каменского муниципального округа Свердловской области до 2027 года» муниципальной программы изложить в новой редакции (прилагается) (размещено </w:t>
        <w:br/>
        <w:t xml:space="preserve">на сайте Каменского муниципального округа Свердловской области округ» </w:t>
        <w:br/>
        <w:t>http://kamensk-adm.ru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Контроль за исполнением настоящего постановления возложить </w:t>
        <w:br/>
        <w:t xml:space="preserve">на заместителя Главы администрации по вопросам организации управления </w:t>
        <w:br/>
        <w:t>и социальной политике Е.Г. Балакину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(обнародовать) настоящее постановлением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31:00Z</dcterms:created>
  <dc:creator>Obchii</dc:creator>
  <dc:description/>
  <dc:language>en-US</dc:language>
  <cp:lastModifiedBy>Ирина</cp:lastModifiedBy>
  <cp:lastPrinted>2025-05-12T12:15:00Z</cp:lastPrinted>
  <dcterms:modified xsi:type="dcterms:W3CDTF">2025-05-13T09:18:00Z</dcterms:modified>
  <cp:revision>4</cp:revision>
  <dc:subject/>
  <dc:title>РАСПОРЯЖЕНИЕ</dc:title>
</cp:coreProperties>
</file>