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____________</w:t>
        <w:tab/>
        <w:t xml:space="preserve">      </w:t>
        <w:tab/>
        <w:tab/>
        <w:tab/>
        <w:tab/>
        <w:tab/>
        <w:tab/>
        <w:tab/>
        <w:t xml:space="preserve">                                  № 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Социальная поддержка в Каменском муниципальном округе Свердловской области до 2027 года», утвержденную постановлением Главы Каменского городского округа от 10.08.2020 № 1088 (с изменениями, внесенными постановлениями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28.01.2021 № 76, от 26.04.2021 № 635, от 13.12.2021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30.12.2021 № 2222, от 17.05.2022 № 921, от 30.12.2022 № 286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10.08.2023 № 1542, от 01.11.2023 № 2146, от 29.12.2023 № 259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т 14.08.2024 № 1715, от 24.10.2024 № 2284, от 28.12.2024 № 2840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Главы Каменского муниципального округа от 29.04.2025 № 649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от 15.10.2025 № 1854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ab/>
        <w:t xml:space="preserve">В 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муниципального округа Свердловской области </w:t>
        <w:br/>
      </w:r>
      <w:r>
        <w:rPr>
          <w:rFonts w:cs="Liberation Serif" w:ascii="Liberation Serif" w:hAnsi="Liberation Serif"/>
          <w:sz w:val="28"/>
          <w:szCs w:val="28"/>
        </w:rPr>
        <w:t xml:space="preserve">от 12.12.2024 № 496 «О бюджете Каменского муниципального округа Свердловской области на 2025 год и плановый период 2026 и 2027 годов» </w:t>
        <w:br/>
        <w:t xml:space="preserve">(с изменениями, внесенными Решениями Думы Каменского муниципального округа Свердловской области от 16.01.2025 № 511, от 20.03.2025 № 545, </w:t>
        <w:br/>
        <w:t>от 18.09.2025 № 604, от 17.12.2025 № 639) и Решением Думы Каменского муниципального округа от 10.12.2025 № 636 «О бюджете Каменского муниципального округа Свердловской области на 2026 год и плановый период 2027 и 2028 годов»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</w:t>
        <w:br/>
        <w:t xml:space="preserve">от 25.12.2014 № 3461 (с изменениями, внесенными постановлениями Главы городского округа от 01.04.2015 № 818, от 30.12.2015 № 3338, от 17.04.2018 </w:t>
        <w:br/>
        <w:t>№ 593, от 17.02.2021 № 234), Уставом Каменского муниципального округа Свердлов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1. Внести в муниципальную программу «Социальная поддержка </w:t>
        <w:br/>
        <w:t xml:space="preserve">в Каменском муниципальном округе Свердловской области до 2027 года», утвержденную постановлением Главы Каменского городского округа </w:t>
        <w:br/>
        <w:t xml:space="preserve">от 10.08.2020 № 1088 №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Об утверждении муниципальной программы «Социальная поддержка в Каменском муниципальном округе до 2027 года» </w:t>
        <w:br/>
        <w:t xml:space="preserve">(с изменениями, внесенными постановлениями Главы Каменского городского округа от 28.01.2021 № 76, от 26.04.2021 № 635, от 13.12.2021 № 2093, </w:t>
        <w:br/>
        <w:t xml:space="preserve">от 30.12.2021 № 2222, от 17.05.2022 № 921, от 30.12.2022 № 2863, от 10.08.2023 </w:t>
        <w:br/>
        <w:t xml:space="preserve">№ 1542, от 01.11.2023 № 2146, от 29.12.2023 № 2598, от 14.08.2024 № 1715, </w:t>
        <w:br/>
        <w:t>от 24.10.2024 № 2284, от 28.12.2024 № 2840, Главы Каменского муниципального округа от 29.04.2025 № 649, от 15.10.2025 № 1854)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) В наименовании муниципальной программы и далее по тексту постановления, программы и приложения к ней слова «до 2027 года» заменить словами «до 2028 года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 Строку Паспорта муниципальной программы «Объемы финансирования муниципальной программы по годам реализации, тыс. рублей» изложить </w:t>
        <w:br/>
        <w:t>в следующей редакции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>
                <w:rStyle w:val="CharacterStyle1"/>
                <w:rFonts w:ascii="Liberation Serif" w:hAnsi="Liberation Serif" w:eastAsia="Calibri" w:cs="Liberation Serif"/>
              </w:rPr>
            </w:pPr>
            <w:r>
              <w:rPr>
                <w:rStyle w:val="CharacterStyle1"/>
                <w:rFonts w:cs="Liberation Serif" w:ascii="Liberation Serif" w:hAnsi="Liberation Serif"/>
              </w:rPr>
              <w:t>Обьем финансирования</w:t>
            </w:r>
          </w:p>
          <w:p>
            <w:pPr>
              <w:pStyle w:val="ParagraphStyle6"/>
              <w:rPr>
                <w:rStyle w:val="CharacterStyle6"/>
                <w:rFonts w:ascii="Liberation Serif" w:hAnsi="Liberation Serif" w:eastAsia="Calibri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муниципальной</w:t>
            </w:r>
          </w:p>
          <w:p>
            <w:pPr>
              <w:pStyle w:val="ParagraphStyle6"/>
              <w:rPr>
                <w:rStyle w:val="CharacterStyle6"/>
                <w:rFonts w:ascii="Liberation Serif" w:hAnsi="Liberation Serif" w:eastAsia="Calibri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программы по года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CharacterStyle6"/>
                <w:rFonts w:cs="Liberation Serif" w:ascii="Liberation Serif" w:hAnsi="Liberation Serif"/>
              </w:rPr>
              <w:t>реализации,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</w:rPr>
              <w:t>ВСЕГО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1 034 828,6 тыс. рублей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>в том числе: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</w:rPr>
              <w:t xml:space="preserve">2021 год - 98 348,3 тыс. рублей, </w:t>
              <w:br/>
              <w:t xml:space="preserve">2022 год - 102 373,4 тыс. рублей, </w:t>
              <w:br/>
              <w:t xml:space="preserve">2023 год - 120 371,0 тыс. рублей, </w:t>
              <w:br/>
              <w:t xml:space="preserve">2024 год - 130 363,1 тыс. рублей, </w:t>
              <w:br/>
              <w:t xml:space="preserve">2025 год - 142 983,4 тыс. рублей, </w:t>
              <w:br/>
              <w:t xml:space="preserve">2026 год - 142 060,0 тыс. рублей, </w:t>
              <w:br/>
              <w:t xml:space="preserve">2027 год - 146 722,6 тыс. рублей, </w:t>
              <w:br/>
              <w:t>2028 год - 151 606,8 тыс. рублей</w:t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/>
            </w:r>
          </w:p>
          <w:p>
            <w:pPr>
              <w:pStyle w:val="ParagraphStyle5"/>
              <w:rPr>
                <w:rStyle w:val="CharacterStyle2"/>
                <w:rFonts w:eastAsia="Calibri"/>
              </w:rPr>
            </w:pPr>
            <w:r>
              <w:rPr>
                <w:rStyle w:val="CharacterStyle5"/>
              </w:rPr>
              <w:t>из них:</w:t>
            </w:r>
          </w:p>
          <w:p>
            <w:pPr>
              <w:pStyle w:val="Normal"/>
              <w:rPr>
                <w:rStyle w:val="CharacterStyle10"/>
              </w:rPr>
            </w:pPr>
            <w:r>
              <w:rPr>
                <w:rStyle w:val="CharacterStyle10"/>
              </w:rPr>
              <w:t xml:space="preserve"> </w:t>
            </w:r>
            <w:r>
              <w:rPr>
                <w:rStyle w:val="CharacterStyle10"/>
              </w:rPr>
              <w:t>областно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868 235,4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112 033,5 тыс. рублей, </w:t>
              <w:br/>
              <w:t xml:space="preserve">2025 год - 117 513,5 тыс. рублей, </w:t>
              <w:br/>
              <w:t xml:space="preserve">2026 год - 116 399,9 тыс. рублей, </w:t>
              <w:br/>
              <w:t xml:space="preserve">2027 год - 121 055,9 тыс. рублей, </w:t>
              <w:br/>
              <w:t>2028 год - 125 898,1 тыс. рублей</w:t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153 231,1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8 111,3 тыс. рублей, </w:t>
              <w:br/>
              <w:t xml:space="preserve">2025 год - 20 813,2 тыс. рублей, </w:t>
              <w:br/>
              <w:t xml:space="preserve">2026 год - 23 176,1 тыс. рублей, </w:t>
              <w:br/>
              <w:t xml:space="preserve">2027 год - 23 171,2 тыс. рублей, </w:t>
              <w:br/>
              <w:t>2028 год - 23 201,7 тыс. рублей</w:t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13 362,1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218,3 тыс. рублей, </w:t>
              <w:br/>
              <w:t xml:space="preserve">2025 год - 4 656,7 тыс. рублей, </w:t>
              <w:br/>
              <w:t xml:space="preserve">2026 год - 2 484,0 тыс. рублей, </w:t>
              <w:br/>
              <w:t xml:space="preserve">2027 год - 2 495,5 тыс. рублей, </w:t>
              <w:br/>
              <w:t>2028 год - 2 507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 Приложение № 1 «Цели, задачи и целевые показатели реализации   муниципальной программы «Социальная поддержка в Каменском муниципальном округе Свердловской области до 2028 года» 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Приложение № 2 «План мероприятий по выполнению муниципальной программы «Социальная поддержка в Каменском муниципальном округе Свердловской области до 2028 года» 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изложить </w:t>
        <w:br/>
        <w:t>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 Приложение № 4 «Сведения об объемах налоговых льгот (налоговых расходов), предоставленных законодательством муниципального образования «Каменский муниципальный округ Свердловской области» о налогах и сборах, </w:t>
        <w:br/>
        <w:t xml:space="preserve">в сфере реализации муниципальной программы «Социальная поддержка </w:t>
        <w:br/>
        <w:t xml:space="preserve">в Каменском муниципальном округе Свердловской области до 2028 года» </w:t>
        <w:br/>
        <w:t xml:space="preserve">к муниципальной программе </w:t>
      </w:r>
      <w:r>
        <w:rPr>
          <w:rFonts w:cs="Liberation Serif" w:ascii="Liberation Serif" w:hAnsi="Liberation Serif"/>
          <w:bCs/>
          <w:iCs/>
          <w:sz w:val="28"/>
          <w:szCs w:val="28"/>
        </w:rPr>
        <w:t>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 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firstLine="561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</w:t>
      </w:r>
      <w:r>
        <w:rPr>
          <w:rFonts w:cs="Arial" w:ascii="Liberation Serif" w:hAnsi="Liberation Serif"/>
          <w:sz w:val="28"/>
          <w:szCs w:val="28"/>
        </w:rPr>
        <w:t xml:space="preserve">Официально опубликовать настоящее постановление в газете «Пламя» </w:t>
        <w:br/>
        <w:t xml:space="preserve">и разместить на официальном сайте Каменского муниципального округа Свердловской области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kamensk-adm.ru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муниципального округа                                                              А.Ю. Кошкар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amensk-adm.ru/" TargetMode="External"/><Relationship Id="rId4" Type="http://schemas.openxmlformats.org/officeDocument/2006/relationships/hyperlink" Target="https://www.kamensk-adm.ru/" TargetMode="External"/><Relationship Id="rId5" Type="http://schemas.openxmlformats.org/officeDocument/2006/relationships/hyperlink" Target="https://www.kamensk-adm.ru/" TargetMode="External"/><Relationship Id="rId6" Type="http://schemas.openxmlformats.org/officeDocument/2006/relationships/hyperlink" Target="https://www.kamensk-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5-10-10T09:46:00Z</cp:lastPrinted>
  <dcterms:modified xsi:type="dcterms:W3CDTF">2025-12-18T04:20:00Z</dcterms:modified>
  <cp:revision>241</cp:revision>
  <dc:subject/>
  <dc:title>РАСПОРЯЖЕНИЕ</dc:title>
</cp:coreProperties>
</file>