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2"/>
          <w:szCs w:val="22"/>
          <w:lang w:val="en-US" w:eastAsia="en-US"/>
        </w:rPr>
      </w:pPr>
      <w:r>
        <w:rPr>
          <w:rFonts w:eastAsia="Times New Roman" w:cs="Liberation Serif" w:ascii="Liberation Serif" w:hAnsi="Liberation Serif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2"/>
          <w:szCs w:val="22"/>
          <w:lang w:val="en-US"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b/>
          <w:b/>
          <w:sz w:val="32"/>
          <w:szCs w:val="32"/>
          <w:lang w:eastAsia="ru-RU"/>
        </w:rPr>
      </w:pPr>
      <w:r>
        <w:rPr>
          <w:rFonts w:eastAsia="Times New Roman" w:cs="Liberation Serif" w:ascii="Liberation Serif" w:hAnsi="Liberation Serif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СВЕРДЛО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6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before="0" w:after="0"/>
        <w:rPr>
          <w:rFonts w:ascii="Liberation Serif" w:hAnsi="Liberation Serif" w:cs="Liberation Serif"/>
        </w:rPr>
      </w:pPr>
      <w:r>
        <w:rPr/>
        <w:t>_________</w:t>
        <w:tab/>
        <w:tab/>
        <w:tab/>
        <w:tab/>
      </w:r>
      <w:r>
        <w:rPr>
          <w:rFonts w:cs="Liberation Serif" w:ascii="Liberation Serif" w:hAnsi="Liberation Serif"/>
        </w:rPr>
        <w:tab/>
        <w:tab/>
        <w:tab/>
        <w:tab/>
        <w:tab/>
        <w:tab/>
        <w:t>___________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 xml:space="preserve">О внесении изменений в муниципальную программу </w:t>
        <w:br/>
        <w:t>«Повышение безопасности дорожного движения на территории Каменского муниципального округа Свердловской области до 2027 года», утвержденную постановлением Главы Каменского городского округа от 10.08.2020 № 1086 (с изменениями, внесенными постановлением Главы Администрации Каменского городского округа от 29.01.2021 № 83, от 29.04.2021 № 650, от 14.07.2021 № 1180, от 30.11.2021 № 2028, от 28.12.2021 № 2205, от 26.04.2022 № 806, от 15.07.2022 № 1460, от 22.09.2022 № 1803, от 07.10.2022 № 2158, от 28.12.2022 № 2806, от 05.04.2023 № 583,  от 21.11.2023 № 2278, от 29.12.2023 № 2593, от 14.08.2024 № 1719, от 07.11.2024 № 2373, от 28.12.2024 № 2857)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В целях приведения муниципальной программы в соответствие </w:t>
        <w:br/>
        <w:t xml:space="preserve">с бюджетом Каменского муниципального округа Свердловской области, </w:t>
        <w:br/>
        <w:t xml:space="preserve">на основании решения Думы от 12.12.2024 № 496 «О бюджете Каменского муниципального округа Свердловской области на 2025 год и плановый период 2026 и 2027 годов ( с изменениями, внесенными Решениями Думы Каменского муниципального округа от 16.01.2025 № 511, от 20.03.2025 № 545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</w:t>
        <w:br/>
        <w:t>(в редакции от 01.04.2015 № 818, от 30.12.2015 № 3338, от 17.04.2018 № 593, от 17.02.2021 № 234), Уставом Каменского муниципального округа Свердловской области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ab/>
      </w:r>
      <w:r>
        <w:rPr>
          <w:rFonts w:eastAsia="Times New Roman" w:cs="Liberation Serif" w:ascii="Liberation Serif" w:hAnsi="Liberation Serif"/>
          <w:lang w:eastAsia="ru-RU"/>
        </w:rPr>
        <w:t>1. Внести  в муниципальную программу «Повышение безопасности дорожного движения на территории Каменского муниципального округа Свердловской области до 2027 года», утвержденную постановлением главы Каменского городского округа от 10.08.2020 № 1086 ( с изменениями, внесенными постановлением Главы Каменского городского округа 29.01.2021 № 83, от 29.04.2021 № 650, от 14.07.2021 № 1180, от 30.11.2021 № 2028, от 28.12.2021 № 2205, от 26.04.2022 № 806, от 15.07.2022 № 1460, от 22.09.2022 № 1803, от 07.10.2022 № 2158, от 28.12.2022 № 2806, от 05.04.2023 № 583,  от 21.11.2023 № 2278, от 29.12.2023 № 2593, от 14.08.2024 № 1719, от 07.11.2024 № 2373, от 28.12.2024 № 2857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lang w:eastAsia="ru-RU"/>
        </w:rPr>
        <w:t>1</w:t>
      </w:r>
      <w:r>
        <w:rPr>
          <w:rFonts w:cs="Liberation Serif" w:ascii="Liberation Serif" w:hAnsi="Liberation Serif"/>
        </w:rPr>
        <w:t>.1. Строку паспорта «Объемы финансирования муниципальной программы по годам реализации, тыс. рублей» изложить в следующей редакц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>
          <w:trHeight w:val="67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бле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1 208 404,9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 числе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06 865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24 545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37 081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79 624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300 423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75 550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184 313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 местный бюджет 1 108 404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06 865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24 545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37 081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179 624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200 423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175 550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184 313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 областной бюджет 100 000,0 ты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2021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2022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2023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2025 год – 100 0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 год – 0,00 тыс.рубле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lang w:eastAsia="ru-RU"/>
        </w:rPr>
        <w:t>1.2. </w:t>
      </w:r>
      <w:r>
        <w:rPr>
          <w:rFonts w:cs="Liberation Serif" w:ascii="Liberation Serif" w:hAnsi="Liberation Serif"/>
          <w:bCs/>
          <w:iCs/>
        </w:rPr>
        <w:t>Приложение № 2 «План мероприятий по выполнению муниципальной программы «Повышение безопасности дорожного движения на территории Каменского муниципального округа Свердловской области до 2027 года, изложить в новой редакции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2. Настоящее постановление </w:t>
      </w:r>
      <w:r>
        <w:rPr>
          <w:rFonts w:cs="Liberation Serif" w:ascii="Liberation Serif" w:hAnsi="Liberation Serif"/>
          <w:bCs/>
          <w:iCs/>
        </w:rPr>
        <w:t xml:space="preserve">опубликовать (обнародовать) в газете «Пламя» и разместить на официальном сайте муниципального образования «Каменский муниципальный округ Свердловской области» </w:t>
      </w:r>
      <w:r>
        <w:rPr>
          <w:rFonts w:cs="Liberation Serif" w:ascii="Liberation Serif" w:hAnsi="Liberation Serif"/>
        </w:rPr>
        <w:t>(</w:t>
      </w:r>
      <w:hyperlink r:id="rId2">
        <w:r>
          <w:rPr>
            <w:rStyle w:val="InternetLink"/>
            <w:rFonts w:eastAsia="Times New Roman" w:cs="Liberation Serif" w:ascii="Liberation Serif" w:hAnsi="Liberation Serif"/>
            <w:bCs/>
            <w:iCs/>
            <w:lang w:eastAsia="ru-RU"/>
          </w:rPr>
          <w:t>http://kamensk-adm.ru</w:t>
        </w:r>
      </w:hyperlink>
      <w:r>
        <w:rPr>
          <w:rFonts w:eastAsia="Times New Roman" w:cs="Liberation Serif" w:ascii="Liberation Serif" w:hAnsi="Liberation Serif"/>
          <w:bCs/>
          <w:iCs/>
          <w:lang w:eastAsia="ru-RU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lang w:eastAsia="ru-RU"/>
        </w:rPr>
        <w:t>3. Контроль исполнения настоящего постановления возложить на зам. Главы администрации по вопросам ЖКХ, строительства, энергетики и связи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Глава муниципального округа</w:t>
        <w:tab/>
        <w:tab/>
        <w:tab/>
        <w:tab/>
        <w:tab/>
        <w:t xml:space="preserve">     А.Ю. Кошкар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ensk-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44:00Z</dcterms:created>
  <dc:creator>2</dc:creator>
  <dc:description/>
  <cp:keywords/>
  <dc:language>en-US</dc:language>
  <cp:lastModifiedBy>Ирина</cp:lastModifiedBy>
  <cp:lastPrinted>2025-04-29T09:25:00Z</cp:lastPrinted>
  <dcterms:modified xsi:type="dcterms:W3CDTF">2025-04-29T05:03:00Z</dcterms:modified>
  <cp:revision>37</cp:revision>
  <dc:subject/>
  <dc:title/>
</cp:coreProperties>
</file>