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lang w:val="ru-RU"/>
        </w:rPr>
        <w:t xml:space="preserve">ДУМА КАМЕНСКОГО МУНИЦИПАЛЬН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__________   2025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О внесении изменений и дополнений в Решение Ду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Каменского городского округа от 12.12.2024 года № 496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«О бюджете Каменского муниципального округа Свердловской обла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на 2025 год и плановый период 2026 и 2027 годов» (с изменениями, внесенными Решением Думы Каменского муниципального округа от 16.01.2025 № 511)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Заслушав и обсудив представленный Главой Каменского муниципального округа Свердловской области проект уточненного бюджета Каменского муниципального округа Свердловской области на 2025 год и плановый период 2026 и 2027 годов, в соответствии с Бюджетным кодекс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аменский муниципальный округ Свердловской области», Положением «О бюджетном процессе в муниципальном образовании «Каменский муниципальный округ Свердловской области», утвержденным Решением Думы Каменского городского округа от 27.03.2014 года № 212 (в редакции Решений Думы Каменского городского округа от 19.03.2015 г. № 314, от 15.10.2015 года № 395, от 12.11.2015 года № 402, от 28.07.2016 года № 505, от 19.10.2017г. № 147, от 07.12.2017г. № 172, от 21.11.2019 № 421, от 21.10.2021 № 14, от 18.05.2023 № 226, от 19.09.2024 № 434), </w:t>
      </w: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муниципального округа Свердловской област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Внести в Решение Думы Каменского городского округа от 12.12.2024   № 496 «О бюджете Каменского муниципального округа Свердловской области на 2025 год и плановый период 2026 и 2027 годов» (с изменениями, внесенными</w:t>
      </w: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Решением Думы Каменского муниципального округа от 16.01.2025 № 511) (далее – Решение) следующие изменения и дополнения: </w:t>
      </w:r>
    </w:p>
    <w:p>
      <w:pPr>
        <w:pStyle w:val="Normal"/>
        <w:numPr>
          <w:ilvl w:val="1"/>
          <w:numId w:val="2"/>
        </w:numPr>
        <w:ind w:left="1146" w:hanging="437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1. пункта 1 изложить в ново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«1.1. Общий объем доходов бюджета Каменского муниципального округа Свердловской области (далее – бюджет муниципального округа)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1 на 2025 год в сумме 2 631 143,1 тысячи рублей, в том числе объем межбюджетных трансфертов, получаемых из других бюджетов бюджетной системы Российской Федерации в форме дотаций – 700 635,0 тысяч рублей, субсидий – 233 813,5 тысяч рублей, субвенций – 702 625,4 тысяч рублей, иных межбюджетных трансфертов – 145 625,4 тысяч рублей, возврата остатков субсидий, субвенций и иных межбюджетных трансфертов – 56 980,2 тысяч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2 на 2026 год в сумме 2 386 907,5 тысяч рублей, в том числе объем межбюджетных трансфертов, получаемых из других бюджетов бюджетной системы Российской Федерации в форме дотаций – 584 284,0 тысячи рублей, субсидий – 118 999,4 тысяч рублей, субвенций – 756 480,9 тысяч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3 на 2027 год в сумме 2 362 081,0 тысяч рублей, в том числе объем межбюджетных трансфертов, получаемых из других бюджетов бюджетной системы Российской Федерации в форме дотаций – 521 393,0 тысяч рублей, субсидий – 56 031,0 тысяч рублей, субвенций – 806 778,9 тысяч рублей.»</w:t>
      </w:r>
    </w:p>
    <w:p>
      <w:pPr>
        <w:pStyle w:val="Normal"/>
        <w:numPr>
          <w:ilvl w:val="1"/>
          <w:numId w:val="2"/>
        </w:numPr>
        <w:ind w:left="1146" w:hanging="437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2. пункта 1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«1.2.Общий объем расходов бюджета муниципального округа: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1 на 2025 год в сумме 2 751 838,4 тысяч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2 на 2026 год в сумме 2 386 907,5 тысяч рублей, в том числе общий объем условно утвержденных расходов – 37 785,7 тысяч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2.3 на 2027 год в сумме 2 362 081,0 тысяч рублей, в том числе общий объем условно утвержденных расходов – 74 963,6 тысяч рублей.»</w:t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3.1 подпункта 1.3. пункта 1 изложить в новой редакции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«1.3.1 на 2025 год в сумме 120 695,3 тысяч рублей»;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В подпункте 1.4.1 подпункта 1.4. пункта 1 число «130 312,6» заменить числом «144 975,5»;</w:t>
      </w:r>
    </w:p>
    <w:p>
      <w:pPr>
        <w:pStyle w:val="Normal"/>
        <w:numPr>
          <w:ilvl w:val="1"/>
          <w:numId w:val="2"/>
        </w:numPr>
        <w:ind w:left="1146" w:hanging="437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eastAsia="Liberation Serif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Подпункт 1.7. пункта 1 изложить в новой редакци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1.7. Размер Резервного фонда Администрации Каменского муниципального округа:</w:t>
      </w:r>
    </w:p>
    <w:p>
      <w:pPr>
        <w:pStyle w:val="Normal"/>
        <w:ind w:left="450" w:firstLine="25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1 на 2025 год в сумме 14 594,3 тысяч рублей;</w:t>
      </w:r>
    </w:p>
    <w:p>
      <w:pPr>
        <w:pStyle w:val="Normal"/>
        <w:ind w:left="450" w:firstLine="25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2 на 2026 год в сумме 0 тысяч рублей;</w:t>
      </w:r>
    </w:p>
    <w:p>
      <w:pPr>
        <w:pStyle w:val="Normal"/>
        <w:ind w:left="450" w:firstLine="25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3 на 2027 год в сумме 5 000,0 тысяч рублей.»</w:t>
      </w:r>
    </w:p>
    <w:p>
      <w:pPr>
        <w:pStyle w:val="Normal"/>
        <w:ind w:left="1260" w:hanging="551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 Подпункт 1.8. пункта 1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«1.8. Общий объем бюджетных ассигнований, направляемых из бюджета муниципального округа на финансовое обеспечение муниципальных программ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1 на 2025 год в сумме 2 643 843,0 тысяч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2 на 2026 год в сумме 2 299 405,7 тысяч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3 на 2027 год в сумме 2 230 615,7 тысяч рублей.»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 В подпункте 1.9.1 подпункта 1.9. пункта 1 число «8 000,0» заменить числом «28 000,0»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 Подпункт 2.2. пункта 2 решения. Приложение 2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9. Подпункт 2.3. пункта 2 решения. Приложение 3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0. Подпункт 2.4. пункта 2 решения. Приложение 4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1. Подпункт 2.5. пункта 2 решения. Приложение 5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2. Подпункт 2.6. пункта 2 решения. Приложение 6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3. Подпункт 2.7. пункта 2 решения. Приложение 7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4. Подпункт 2.8. пункта 2 решения. Приложение 8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5. Подпункт 2.9. пункта 2 решения. Приложение 9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6. Подпункт 2.10. пункта 2 решения. Приложение 10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7. Подпункт 2.11. пункта 2 решения. Приложение 11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18. Подпункт 2.14. пункта 2 Решения. Приложение 14 изложить в новой редакции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Каменского муниципального округа Свердловской области (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kamensk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adm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ru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/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) и на официальном сайте Думы Каменского муниципального округа Свердловской области (https://kamensk-duma.ru)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муниципального округа по экономической политике, бюджету и налогам (Т.В. Антропова).</w:t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7"/>
        <w:keepNext w:val="false"/>
        <w:keepLines w:val="false"/>
        <w:spacing w:lineRule="auto" w:line="360"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 Каменского муниципального округа                  Г.Т. Лисицина</w:t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Каменского муниципального округа                                        А.Ю. Кошкар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5-01-13T10:55:00Z</cp:lastPrinted>
  <dcterms:modified xsi:type="dcterms:W3CDTF">2025-03-06T05:04:00Z</dcterms:modified>
  <cp:revision>542</cp:revision>
  <dc:subject/>
  <dc:title/>
</cp:coreProperties>
</file>