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7" w:hanging="0"/>
        <w:rPr>
          <w:rFonts w:ascii="Liberation Serif" w:hAnsi="Liberation Serif" w:cs="Liberation Serif"/>
          <w:sz w:val="20"/>
          <w:szCs w:val="20"/>
        </w:rPr>
      </w:pPr>
      <w:bookmarkStart w:id="0" w:name="Par154"/>
      <w:bookmarkEnd w:id="0"/>
      <w:r>
        <w:rPr>
          <w:rFonts w:cs="Liberation Serif" w:ascii="Liberation Serif" w:hAnsi="Liberation Serif"/>
          <w:sz w:val="20"/>
          <w:szCs w:val="20"/>
        </w:rPr>
        <w:t>Утвержден</w:t>
      </w:r>
    </w:p>
    <w:p>
      <w:pPr>
        <w:pStyle w:val="Normal"/>
        <w:widowControl w:val="false"/>
        <w:autoSpaceDE w:val="false"/>
        <w:ind w:left="5387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становлением Главы муниципального образования «Каменский городской» от 30.12.2021 № 2254</w:t>
      </w:r>
    </w:p>
    <w:p>
      <w:pPr>
        <w:pStyle w:val="Normal"/>
        <w:widowControl w:val="false"/>
        <w:autoSpaceDE w:val="false"/>
        <w:ind w:left="5387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«Об утверждении муниципальной программы </w:t>
      </w:r>
    </w:p>
    <w:p>
      <w:pPr>
        <w:pStyle w:val="Normal"/>
        <w:widowControl w:val="false"/>
        <w:autoSpaceDE w:val="false"/>
        <w:ind w:left="5387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7 года» (в редакции от 26.03.2021 г. № 407, от 26.05.2021 №852, от 04.08.2021 № 1320, от 21.12.2021 № 2164, от 30.12.2021 № 2254, от 19.05.2022 № 966, от 04.08.2022 № 1691, от 15.09.2022 № 1988, от 13.10.2022 № 2192, от 30.12.2022 № 2867, от 15.05.2023 № 859, от 17.08.2023 № 1581, от 31.10.2023 № 2130, от 29.12.2023 № 2601, от 06.03.2024 № 424, от 26.04.2024 № 775, от 20.08.2024 № 1794, от 07.11.2024 № 2372, от 28.12.2024 № 2860)</w:t>
      </w:r>
    </w:p>
    <w:p>
      <w:pPr>
        <w:pStyle w:val="Normal"/>
        <w:widowControl w:val="false"/>
        <w:autoSpaceDE w:val="false"/>
        <w:ind w:left="5387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МУНИЦИПАЛЬНОЙ ПРОГРАММЫ «РАЗВИТИЕ КУЛЬТУРЫ,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ФИЗИЧЕСКОЙ КУЛЬТУРЫ, СПОРТА, МОЛОДЕЖНОЙ ПОЛИТИКИ,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ДОПОЛНИТЕЛЬНОГО ОБРАЗОВАНИЯ В СФЕРЕ КУЛЬТУР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В КАМЕНСКОМ МУНИЦИПАЛЬНОМ ОКРУГЕ СВЕРДЛОВСКОЙ ОБЛАСТИ ДО 2027 ГОДА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407"/>
      </w:tblGrid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культуры, спорта и делам молодежи Администрации Каменского муниципального округа Свердловской области</w:t>
            </w:r>
          </w:p>
        </w:tc>
      </w:tr>
      <w:tr>
        <w:trPr>
          <w:trHeight w:val="6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-2027 годы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 и задачи муниципальной программы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и: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Создание условий для развития детских школ искусств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Создание условий для патриотического воспитания молодежи Каменского муниципального округа Свердловской области, построенной на правовом сознании молодежи, верности Отечеству, готовности к выполнению конституционных обязанностей, гармонизации межнациональных и межконфессиональных отношений, сохранение культурной и исторической памяти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Создание условий для успешной интеграции молодежи в общество, эффективной самореализации молодежи, направленной на раскрытие ее потенциала для дальнейшего развития Каменского муниципального округа, Свердловской области и Российской Федерации;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4. Создание условий для развития культуры;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 Повышение доступности и качества услуг, оказываемых населению в сфере культурно-досуговой деятельности;</w:t>
            </w:r>
          </w:p>
          <w:p>
            <w:pPr>
              <w:pStyle w:val="Style21"/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 Повышение доступности и качества услуг, оказываемых населению в сфере библиотечной деятельности;</w:t>
            </w:r>
          </w:p>
          <w:p>
            <w:pPr>
              <w:pStyle w:val="Style21"/>
              <w:ind w:left="0" w:hanging="0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 Обеспечение условий для развития инновационной деятельности муниципальных организаций культуры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8. Совершенствование организационных, экономических и правовых механизмов развития культуры;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. Создание условий для бесперебойного и качественного функционирования учреждений культуры, спорта и дополнительного образования детей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0.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Создание условий для развития физической культуры и спорта в Каменском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м округе Свердловской области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. Создание условий, обеспечивающих возможность для населения Каменского муниципального округа Свердловской области вести здоровый образ жизни, систематически занимать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2. Создание условий дл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реализации программ спортивной подготовки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3. Создание условий, обеспечивающих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доступность к спортивной инфраструктуре Каменского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го округа Свердловской области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ind w:firstLine="35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: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тивное участие учащихся детских школ искусств в районных, городских, краевых, региональных, всероссийских и международных культурных проектах, конкурсах, фестивалях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ализация дополнительных образовательных программ музыкального и художественного направления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епенный переход на новые стандарты качества образования (предпрофессиональные общеобразовательные программы)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ражданско-патриотическое воспитание молодежи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витие военно-патриотического направления воспитания молодежи Каменского муниципального округа Свердловской области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торико-культурное воспитание молодых граждан, формирование навыков межкультурного диалога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витие организационно-содержательной деятельности организаций и отрядов, осуществляющих добровольческую (волонтерскую) деятельность на территории Свердловской области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витие и поддержка созидательной активности молодежи, вовлечение молодежи в общественно-политическую жизнь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хранение и развитие кадрового и творческого потенциала сферы культуры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рмирование единого культурного и информационного пространства Каменского муниципального округа Свердловской области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ширение участия населения Каменского муниципального округа Свердловской области в культурной жизни, обеспечение условий для творческой реализации граждан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ширение информационно-библиотечного пространства, обеспечивающего необходимый уровень предоставления населению библиотечных услуг в Каменском муниципальном округе Свердловской области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одернизация и укрепление материально-технической и фондовой базы учреждений культуры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вершенствование системы обеспечения безопасности, повышения эффективности условий, обеспечивающих исключение несанкционированного проникновения в здания, взлома и других преступных посягательств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исполнения полномочий муниципальных служащих Управления культуры, спорта и делам молодежи Администрации Каменского муниципального округа Свердловской области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иление контроля качества бухгалтерской отчетности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хранение и развитие кадрового и спортивного потенциала сферы физической культуры и спорта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ривлечение населения к здоровому образу жизни, увеличение количества жителей, систематически занимающихся физической культурой и спортом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величение количества жителей Каменского муниципального округа Свердловской области, систематически занимающихся физической культурой и спортом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величение количества физкультурных мероприятий и спортивных мероприятий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 xml:space="preserve">Внедрение комплекса ГТО в Каменском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м округе Свердловской области</w:t>
            </w: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здание и развитие эффективной и доступной для различных групп населения инфраструктуры сферы физической культуры и спорта.</w:t>
            </w:r>
          </w:p>
        </w:tc>
      </w:tr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 1. «Развитие дополнительного образования в сфере культуры»;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дпрограмма 2. «Патриотическое воспитание молодежи Каменского городского округа»; 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 3. «Развитие культуры в Каменском муниципальном округе Свердловской области»;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 4. «Обеспечение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7 года»;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 5. «Развитие физической культуры и спорта в Каменском муниципальном округе Свердловской области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 6. «Развитие инфраструктуры объектов спорта Каменского муниципального округа Свердловской области».</w:t>
            </w:r>
          </w:p>
        </w:tc>
      </w:tr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лауреатов международных, региональных, областных конкурсов в общем числе обучающихся ДШ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учащихся детских школ искусст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созданных (реконструированных) и капитально отремонтированных объектов организации дополнительного образования в Каменском муниципальном округе Свердлов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рост учащихся детских школ искусст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молодых граждан в возрасте от 14 до 35 лет, участвующих в мероприятиях гражданско-патриотической направленност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ого оборудования для организаций и учреждений, осуществляющих патриотическое воспитание на территории Свердлов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молодых граждан в возрасте от 14 до 30 лет, участвующих в мероприятиях по приоритетным направлениям молодёжной политики, от общего количества молодёж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граждан, участвующих в мероприятиях по патриотическому воспитанию, к общей численности населения Каменского муниципального округа Свердлов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участников мероприятий проекта «Безопасность жизни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молодых граждан в возрасте от 14 до 30 лет, регулярно участвующих в деятельности общественных объединений, различных формах общественного самоуправления, молодёжных объединениях, от общей численности молодых граждан в возрасте от 14 до 30 ле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ращений к порталу «Культура-Урала.РФ» в Каменском муниципальном округе Свердлов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специалистов, прошедших повышение квалификации на базе Центров непрерывного образования Каменского муниципального округа Свердлов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11pt"/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Количество волонтеров, вовлеченных в программу «Волонтеры культуры»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Каменского муниципального округа Свердлов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ресурсов в информационно-телекоммуникационной сети Интернет, позволяющих получать информацию об отечественной культуре, отвечающих требованиям нормативных актов о размещении информации в информационно-телекоммуникационной сети Интерне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ровень удовлетворенности населения Каменского муниципального округа Свердловской области качеством и доступностью предоставляемых муниципальных услуг в сфере культуры, в процентах от общего количества обслуженных посетителе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Доля расходов на культуру в бюджете Каменского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го округа Свердлов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Доля доходов муниципальных учреждений культуры Каменского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го округа Свердловской области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от предпринимательской и иной приносящей доход деятельности в общем объеме доходов этих учрежден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Количество созданных виртуальных концертных залов за счет средств бюджета Свердловской области в Каменском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м округе Свердловской области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униципальных музеев, в которых проведены мероприятия по информатизации, в том числе приобретению компьютерного оборудования и лицензионного программного обеспечения, подключению музеев к сети Интерне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Соотношение средней заработной платы работников учреждений культуры к средней заработной плате по экономике Свердлов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учшим работникам сельских учреждений культуры предоставлено денежное поощр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осещений культурно-массовых мероприятий клубов и домов культур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рост посещений культурно-массовых мероприятий клубов и домов культур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участников клубных формировани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рост участников клубных формирован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детей, посещающих клубные формирования на постоянной основе, от общего количества детей в возрасте до 14 ле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Доля граждан старше трудоспособного возраста, участвующих в деятельности объединений, групп, клубов по интересам различной направленности, от общего числа граждан старше трудоспособного возраст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величение количества любительских объединений и клубов по интересам для творчески активных людей старшего поколения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сельских учреждений культуры, получивших грантовую поддержку в Каменском муниципальном округе Свердлов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исло посещений культурных мероприятий в Каменском муниципальном округе Свердлов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созданных (реконструированных) и капитально отремонтированных объектов организации культуры в Каменском муниципальном округе Свердлов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униципальных учреждений культуры, в зданиях и помещениях которых проведены ремонтные работ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униципальных учреждений культуры, здания и помещения которых приведены в соответствие требованиям норм пожарной безопасности и санитарного законодатель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униципальных учреждений культуры, здания которых оснащены специальным оборудованием, инвентарем и музыкальными инструмента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осещений общедоступных (публичных) библиотек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рост посещений общедоступных (публичных) библиотек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экземпляров новых поступлений в фонды общедоступных муниципальных библиотек Каменского муниципального округа Свердловской области в расчете на 1000 человек жителе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униципальных библиотек, в которых проведены мероприятия по приобретению компьютерного оборудования и лицензионного программного обеспечения, подключению к сети Интернет и развитию системы библиотечного дела с учетом задачи расширения информационных технологий и оцифровк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учреждений культуры и искусства, находящихся в удовлетворительном состоянии, в общем количестве учреждений культуры и искус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Style w:val="S3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S3"/>
                <w:rFonts w:cs="Liberation Serif" w:ascii="Liberation Serif" w:hAnsi="Liberation Serif"/>
                <w:iCs/>
                <w:sz w:val="24"/>
                <w:szCs w:val="24"/>
              </w:rPr>
              <w:t>Доля мероприятий, направленных на гармонизацию межэтнических отношений от общего числа проводимых мероприят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Style w:val="S3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S3"/>
                <w:rFonts w:cs="Liberation Serif" w:ascii="Liberation Serif" w:hAnsi="Liberation Serif"/>
                <w:iCs/>
                <w:sz w:val="24"/>
                <w:szCs w:val="24"/>
              </w:rPr>
              <w:t>Доля граждан, положительно оценивающих состояние межнациональных отношен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Style w:val="S3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технически оснащенных муниципальных музее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Style w:val="S3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S3"/>
                <w:rFonts w:cs="Liberation Serif" w:ascii="Liberation Serif" w:hAnsi="Liberation Serif"/>
                <w:iCs/>
                <w:sz w:val="24"/>
                <w:szCs w:val="24"/>
              </w:rPr>
              <w:t>Доля участников мероприятий, направленных на гармонизацию межэтнических отношений от общего числа участников мероприят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проведенных контрольных мероприятий ведомственного финансового контроля муниципальных образовательных организаций, от запланированны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Style w:val="S3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устраненных нарушений в общем числе нарушений, выявленных в ходе контрольных мероприятий муниципальных образовательных организац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муниципальных служащих, прошедших курсы повышения квалификац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муниципальных служащих, прошедших диспансеризацию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квалифицированных специалистов, работающих в сфере физической культуры и спорт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не имеющего противопоказаний для занятий физической культурой и спортом, от общей численности данной категории населе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детей и молодежи (возраст 3–29 лет), систематически занимающихся физической культурой и спортом, в общей численности детей и молодеж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ля граждан среднего возраста (женщины: 30–54 года; мужчины: 30–59 лет), систематически занимающихся физической культурой </w:t>
              <w:br/>
              <w:t>и спортом, в общей численности граждан среднего возраста Каменского муниципального округа Свердлов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населения Каменского муниципального округа Свердловской области, занятого в экономике, занимающегося физической культурой и спортом, в общей численности населения, занятого в экономик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населения Каменского муниципального округа Свердловской области, систематически занимающегося физической культурой и спортом, в общей численности населения Каменского городского округа в возрасте 3-79 ле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граждан, систематически занимающегося физической культурой и спорт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Доля граждан старшего поколения, занимающихся физической культурой и спортом, от общей численности граждан старшего поколе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 xml:space="preserve">Доля граждан старшего возраста (женщины:55-79 лет; мужчины:60-79 лет), систематически занимающихся физической культурой и спортом, в общей численности граждан старшего возраста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Каменского муниципального округа Свердлов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величение количества проводимых физкультурных и спортивных мероприят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ля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 xml:space="preserve">населения Каменского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го округа Свердловской области,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выполнившего нормативы испытаний (тестов) Всероссийского физкультурно-спортивного комплекса «ГТО», в общей численности населения Каменского городского округа, принявшего участие в выполнении нормативов испытаний (тестов) Всероссийского физкультурно-спортивного комплекса «ГТО»:</w:t>
            </w:r>
          </w:p>
          <w:p>
            <w:pPr>
              <w:pStyle w:val="Normal"/>
              <w:ind w:left="72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из них учащиеся и студент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мероприятий, направленных на профилактику социально опасных заболеваний и формирование здорового образа жизни в общей численности проводимых физкультурных и спортивных мероприят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Доля лиц, занимающихся по программам спортивной подготовки в организациях ведомственной принадлежности физической культуры и спорта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аменского муниципального округа Свердлов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 всех муниципальных образованиях, расположенных на территории Свердловской области, созданы центры тестирования Всероссийского физкультурно-спортивного комплекса "Готов к труду и обороне" (ГТО), организовано тестирование граждан на соответствие государственным требованиям к уровню физической подготовленности комплекса ГТО"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ровень обеспеченности граждан спортивными сооружениями исходя из единовременной пропускной способности объектов спорта Каменского муниципального округа Свердловской области.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спортивных площадок, оснащенных специализированным оборудованием для занятий уличной гимнастико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рганизаций и отрядов, осуществляющих добровольческую (волонтерскую) деятельность на территории Каменского муниципального округ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граждан, участвующих в добровольческой (волонтерской) деятельности к общему количеству населения Каменского муниципального округ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действующих органов молодеж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Каменского муниципального округа Свердловской области, разработанной и утвержденной проектно-сметной документацией по объектам спорта.</w:t>
            </w:r>
          </w:p>
          <w:p>
            <w:pPr>
              <w:pStyle w:val="Normal"/>
              <w:ind w:left="72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– 1 659 941,50 тыс. 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169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 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889,1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74 656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89 815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247 178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300 502,9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279 385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298 512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 – 15 76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15 396,2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8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2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7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 – 11 573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3 462,4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 395,3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 864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4 657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62,9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0,0 тыс. рублей,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 – 1 632 631,9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151 030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73 181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87 831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242 351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300 34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279 385,5 тыс. рублей.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298 512,4 тыс. рублей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: не запланированы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азмещения муниципальной  программы в сети Интернет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www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kamensk-adm.ru</w:t>
            </w:r>
          </w:p>
        </w:tc>
      </w:tr>
    </w:tbl>
    <w:p>
      <w:pPr>
        <w:pStyle w:val="Normal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  <w:bookmarkStart w:id="1" w:name="Par204"/>
      <w:bookmarkStart w:id="2" w:name="Par204"/>
      <w:bookmarkEnd w:id="2"/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eastAsia="Times New Roman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  <w:sz w:val="28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  <w:sz w:val="28"/>
      <w:szCs w:val="28"/>
    </w:rPr>
  </w:style>
  <w:style w:type="character" w:styleId="Style14">
    <w:name w:val="Нижний колонтитул Знак"/>
    <w:qFormat/>
    <w:rPr>
      <w:rFonts w:cs="Times New Roman"/>
      <w:sz w:val="28"/>
      <w:szCs w:val="28"/>
    </w:rPr>
  </w:style>
  <w:style w:type="character" w:styleId="Style15">
    <w:name w:val="Основной текст Знак"/>
    <w:qFormat/>
    <w:rPr>
      <w:rFonts w:eastAsia="SimSun;宋体" w:cs="Times New Roman"/>
      <w:sz w:val="24"/>
      <w:szCs w:val="24"/>
      <w:lang w:eastAsia="zh-CN" w:bidi="hi-I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</w:rPr>
  </w:style>
  <w:style w:type="character" w:styleId="S3">
    <w:name w:val="s3"/>
    <w:basedOn w:val="Style12"/>
    <w:qFormat/>
    <w:rPr/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2">
    <w:name w:val="Основной текст с отступом 2 Знак"/>
    <w:qFormat/>
    <w:rPr>
      <w:rFonts w:eastAsia="Calibri"/>
      <w:sz w:val="24"/>
    </w:rPr>
  </w:style>
  <w:style w:type="character" w:styleId="Style16">
    <w:name w:val="Основной текст_"/>
    <w:qFormat/>
    <w:rPr>
      <w:shd w:fill="FFFFFF" w:val="clear"/>
    </w:rPr>
  </w:style>
  <w:style w:type="character" w:styleId="Style17">
    <w:name w:val="Без интервала Знак"/>
    <w:qFormat/>
    <w:rPr>
      <w:rFonts w:ascii="Calibri" w:hAnsi="Calibri" w:eastAsia="Calibri" w:cs="Calibri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Название Знак"/>
    <w:qFormat/>
    <w:rPr>
      <w:rFonts w:ascii="Calibri" w:hAnsi="Calibri" w:cs="Calibri"/>
      <w:b/>
      <w:sz w:val="32"/>
    </w:rPr>
  </w:style>
  <w:style w:type="character" w:styleId="Appleconvertedspace">
    <w:name w:val="apple-converted-space"/>
    <w:basedOn w:val="Style12"/>
    <w:qFormat/>
    <w:rPr/>
  </w:style>
  <w:style w:type="character" w:styleId="51">
    <w:name w:val="Знак Знак5"/>
    <w:qFormat/>
    <w:rPr>
      <w:rFonts w:ascii="Times New Roman" w:hAnsi="Times New Roman" w:eastAsia="Times New Roman" w:cs="Times New Roman"/>
      <w:b/>
      <w:bCs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SimSun;宋体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eastAsia="Calibri"/>
      <w:sz w:val="24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4:27:00Z</dcterms:created>
  <dc:creator>MariEvge</dc:creator>
  <dc:description/>
  <cp:keywords/>
  <dc:language>en-US</dc:language>
  <cp:lastModifiedBy>olga</cp:lastModifiedBy>
  <cp:lastPrinted>2024-12-18T12:31:00Z</cp:lastPrinted>
  <dcterms:modified xsi:type="dcterms:W3CDTF">2025-01-24T03:39:00Z</dcterms:modified>
  <cp:revision>19</cp:revision>
  <dc:subject/>
  <dc:title>Приложение N 1</dc:title>
</cp:coreProperties>
</file>