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3.11.2020</w:t>
        <w:tab/>
        <w:tab/>
        <w:tab/>
        <w:tab/>
        <w:tab/>
        <w:tab/>
        <w:tab/>
        <w:tab/>
        <w:tab/>
        <w:tab/>
        <w:t xml:space="preserve">          № 1635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б утвержден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в Каменском муниципальном округе Свердловской области до 2027 года» (в редакции от 26.03.2021 № 407, от 26.05.2021 № 852, от 04.08.2021 № 1320, от 21.12.2021 № 2164, от 30.12.2021 № 2254, от 19.05.2022 № 966, от 04.08.2022 № 1691, от 15.09.2022 № 1988, от 13.10.2022 № 2192, от 30.12.2022 № 2867, от 15.05.2023 № 859, от 17.08.2023 № 1581, от 31.10.2023 № 2130, от  29.12.2023 № 2601, от 06.03.2024 № 424, от 26.04.2024 № 775, от 20.08.2024 № 1794, от 07.11.2024 № 2372, от 28.12.2024 № 2860)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о статьей 179 Бюджетного кодекса Российской Федерации, решением Думы Каменского городского округа от 20.12.2018 года №315 «Об утверждении Стратегии социально-экономического развития муниципального образования Каменский городской округ на период до 2030 года» руководствуясь постановлением Главы Каменского городского округа от 25.12.2014 года № 3461 (ред. от 17.04.2018г.) «Об утверждении Порядка формирования и реализации муниципальных программ МО «Каменский городской округ», Федеральным законом от 06.10.2003 года №131-ФЗ «Об общих принципах организации местного самоуправления в Российской Федерации», постановлением Уставом МО «Каменский городской округ».</w:t>
      </w:r>
    </w:p>
    <w:p>
      <w:pPr>
        <w:pStyle w:val="TextBodyIndent"/>
        <w:spacing w:lineRule="auto" w:line="276"/>
        <w:ind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Утвердить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муниципальном округе Свердловской области до 2027 года» (прилагается)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Настоящее постановление вступает в силу с 01.01.2021 года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О «Каменский городской округ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Контроль за вы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ab/>
        <w:tab/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94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54:00Z</dcterms:created>
  <dc:creator>1</dc:creator>
  <dc:description/>
  <cp:keywords/>
  <dc:language>en-US</dc:language>
  <cp:lastModifiedBy>olga</cp:lastModifiedBy>
  <cp:lastPrinted>2020-06-30T13:52:00Z</cp:lastPrinted>
  <dcterms:modified xsi:type="dcterms:W3CDTF">2025-01-24T03:17:00Z</dcterms:modified>
  <cp:revision>22</cp:revision>
  <dc:subject/>
  <dc:title> </dc:title>
</cp:coreProperties>
</file>