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31495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6" r="-6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Arial"/>
          <w:b/>
          <w:b/>
          <w:bCs/>
        </w:rPr>
      </w:pPr>
      <w:r>
        <w:rPr>
          <w:rFonts w:cs="Arial" w:ascii="Liberation Serif" w:hAnsi="Liberation Serif"/>
          <w:b/>
          <w:bCs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Arial"/>
          <w:spacing w:val="100"/>
          <w:sz w:val="32"/>
          <w:szCs w:val="32"/>
        </w:rPr>
      </w:pPr>
      <w:r>
        <w:rPr>
          <w:rFonts w:cs="Arial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60"/>
        <w:rPr>
          <w:rFonts w:ascii="Liberation Serif" w:hAnsi="Liberation Serif" w:cs="Arial"/>
          <w:b/>
          <w:b/>
          <w:spacing w:val="100"/>
          <w:sz w:val="32"/>
          <w:szCs w:val="28"/>
        </w:rPr>
      </w:pPr>
      <w:r>
        <w:rPr>
          <w:rFonts w:cs="Arial" w:ascii="Liberation Serif" w:hAnsi="Liberation Serif"/>
          <w:b/>
          <w:spacing w:val="100"/>
          <w:sz w:val="32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u w:val="single"/>
        </w:rPr>
        <w:tab/>
        <w:tab/>
      </w: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Liberation Serif" w:ascii="Liberation Serif" w:hAnsi="Liberation Serif"/>
          <w:u w:val="single"/>
        </w:rPr>
        <w:tab/>
        <w:tab/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О внесении изменений в муниципальную программу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eastAsia="Liberation Serif" w:cs="Liberation Serif" w:ascii="Liberation Serif" w:hAnsi="Liberation Serif"/>
          <w:b/>
          <w:i/>
        </w:rPr>
        <w:t xml:space="preserve"> </w:t>
      </w:r>
      <w:r>
        <w:rPr>
          <w:rFonts w:cs="Liberation Serif" w:ascii="Liberation Serif" w:hAnsi="Liberation Serif"/>
          <w:b/>
          <w:i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до 2022 года», утвержденную постановлением Главы муниципального образования «Каменский городской округ» от 13.11.2013 года № 2414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(в редакции от 27.08.2014 г. № 2251, от 17.12.2014 г. № 3371,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от 18.06.2015 г. № 1697, от 15.12.2015 г. № 3163, от 31.12.2015 г. № 3358, от 09.06.2016 г. № 963, от 27.12.2016 г. № 2047, от 30.12.2016 г. № 2141,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от 11.05.2017 г. № 576, от 04.12.2017 г. № 1649, от 29.12.2017 г. № 1862,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от 21.06.2018 г. № 895, от 30.08.2018 г. № 1341, от 31.10.2018 г. № 1686,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от 14.11.2018 г. № 1777, от 29.12.2018 г. № 2213, от 28.02.2019 г. № 453, 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i/>
        </w:rPr>
        <w:t xml:space="preserve">от 27.05.2019 г. № 1014, от 05.09.2019 г. № 1694, от 29.11.2019 № 2219, от 30.12.2019 № 2456, от 12.03.2020 № 356, от 27.05.2020 № 718)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iCs/>
        </w:rPr>
        <w:t>В целях приведения муниципальной программы в соответствие с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  <w:iCs/>
        </w:rPr>
        <w:t>бюджетом Каменского городского округа</w:t>
      </w:r>
      <w:r>
        <w:rPr>
          <w:rFonts w:cs="Liberation Serif" w:ascii="Liberation Serif" w:hAnsi="Liberation Serif"/>
        </w:rPr>
        <w:t xml:space="preserve">, руководствуясь </w:t>
      </w:r>
      <w:r>
        <w:rPr>
          <w:rFonts w:cs="Liberation Serif" w:ascii="Liberation Serif" w:hAnsi="Liberation Serif"/>
          <w:bCs/>
          <w:iCs/>
        </w:rPr>
        <w:t xml:space="preserve">Постановлением Правительства Свердловской области </w:t>
      </w:r>
      <w:r>
        <w:rPr>
          <w:rFonts w:cs="Liberation Serif" w:ascii="Liberation Serif" w:hAnsi="Liberation Serif"/>
        </w:rPr>
        <w:t xml:space="preserve">от  19.12.2019 № 920-ПП (ред. от 19.03.2020 № 167) «Об утверждении государственной программы Свердловской области «Развитие системы образования и реализация молодежной политики в Свердловской области до 2025 года»,  Решением Думы Каменского городского округа от 19.12.2019  № 432 (ред. от 12.03.2020 № 447, от 26.03.2020 № 457, от 18.06.2020 № 477) «О бюджете муниципального образования «Каменский городской округ» на 2020 год и плановый период 2021 и 2022 годов», постановлением Главы Каменского городского округа от 25.12.2014 г. № 3461 «Об утверждении Порядка формирования и реализации муниципальных программ МО «Каменский городской округ», Уставом муниципального образования «Каменский городской округ» (в редакции от 01.04.2015 № 818, от 30.12.2015  № 3338, от 17.04.2018 № 593)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Внести в муниципальную </w:t>
      </w:r>
      <w:hyperlink r:id="rId3">
        <w:r>
          <w:rPr>
            <w:rStyle w:val="InternetLink"/>
            <w:rFonts w:cs="Liberation Serif" w:ascii="Liberation Serif" w:hAnsi="Liberation Serif"/>
          </w:rPr>
          <w:t>программу</w:t>
        </w:r>
      </w:hyperlink>
      <w:r>
        <w:rPr>
          <w:rFonts w:cs="Liberation Serif" w:ascii="Liberation Serif" w:hAnsi="Liberation Serif"/>
        </w:rPr>
        <w:t xml:space="preserve"> «Развитие системы образования МО «Каменский городской округ» до 2022 года» (далее по тексту – Программа), утвержденную постановлением Главы муниципального образования «Каменский городской округ» от 13.11.2013 г. № 2414 (в редакции от 27.08.2014 г. № 2251, от 17.12.2014 г. № 3371, от 18.06.2015 г. № 1697, от 15.12.2015 г. № 3163, от 31.12.2015 г. № 3358, от 09.06.2016 г. № 963, от 27.12.2016 г. № 2047, от 30.12.2016 г. № 2141, от 11.05.2017 г. № 576, от 04.12.2017 г. № 1649, от 29.12.2017 г. № 1862, от 21.06.2018 г. № 895, от 30.08.2018 г. № 1341,</w:t>
      </w:r>
      <w:r>
        <w:rPr>
          <w:rFonts w:cs="Liberation Serif" w:ascii="Liberation Serif" w:hAnsi="Liberation Serif"/>
          <w:b/>
          <w:i/>
        </w:rPr>
        <w:t xml:space="preserve"> </w:t>
      </w:r>
      <w:r>
        <w:rPr>
          <w:rFonts w:cs="Liberation Serif" w:ascii="Liberation Serif" w:hAnsi="Liberation Serif"/>
        </w:rPr>
        <w:t>от 31.10.2018 г. № 1686, от 14.11.2018 г. № 1777, от 29.12.2018 г. № 2213, от 28.02.2019 г. № 453, от 27.05.2019 г. № 1014, 05.09.2019 г. № 1694, от 29.11.2019 г. № 2219, от 30.12.2019 г. № 2456, от 12.03.2020 № 356, от 27.05.2020 № 718)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1.1. В Паспорте Программы в разделе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«5 543 132,9» изменить на «5 544 853,3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в строке «2020 год» «789 750,0» изменить на «791 470,4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«2 882 053,8» изменить на «2 888 233,6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Областной бюджет» в строке «2020 год» «367 345,4» изменить на «373 525,2»;</w:t>
      </w:r>
    </w:p>
    <w:p>
      <w:pPr>
        <w:pStyle w:val="ConsPlusCel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«2 436 982,7» изменить на «2 432 523,3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в строке «2020 год» «327 404,6» изменить на «322 945,2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муниципальное задание»   «1 147 248,2» изменить на «1 146 810,9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Субсидия на муниципальное задание» в строке «2020 год» «156 893,7» изменить на «156 456,4»;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сумму подраздела «Субсидия на иные цели» «56 618,9» изменить на «56 879,6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иные цели» в строке «2020 год» «7 912,0» изменить на «8 172,7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2. В Паспорте Подпрограммы 1 «Развитие системы дошкольного образования в МО «Каменский городской округ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«1 956 967,8» изменить на «1 952 416,7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Всего» в строке «2020 год» «237 425,4» изменить на «232 874,3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«981 400,2» изменить на «978 300,2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в строке «2020 год» «117 545,0» изменить на «114 445,0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«960 881,8» изменить на «959 430,7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Местный бюджет» в строке «2020 год» «119 880,4» изменить на «118 429,3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3. В Паспорте Подпрограммы 2 «Развитие системы общего образования в МО «Каменский городской округ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«2 739 837,5» изменить на «2 728 837,5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в строке «2020 год» «367 558,1» изменить на «356 558,1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«1 794 743,8» изменить на «1 799 243,8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в строке «2020 год» «240 060,0» изменить на «233 560,0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«945 093,7» изменить на «940 593,7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Местный бюджет» в строке «2020 год» «127 498,1» изменить на «122 998,1»;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сумму подраздела «Субсидия на муниципальное задание» «948 787,3» изменить на «947 398,3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умму подраздела «Субсидия на муниципальное задание» в строке «2020 год» «130 217,1» изменить на «128 828,1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4. В Паспорте Подпрограммы 3 «Развитие системы дополнительного образования, отдыха и оздоровления детей в МО «Каменский городской округ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«475 143,0» изменить на «476 094,8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в строке «2020 год» «128 223,6» изменить на «129 175,4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«81 555,8» изменить на «81 616,9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в строке «2020 год» «8 750,6» изменить на «8 811,7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«188 587,2» изменить на «189 477,9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в строке «2020 год» «24 473,0» изменить на «25 363,7»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муниципальное задание» «186 783,6» изменить на «187 735,3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сумму подраздела «Субсидия на муниципальное задание» в строке «2020 год» «25 337,6» изменить на «26 289,3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5. В Паспорте Подпрограммы 4 «Укрепление и развитие материально-технической базы образовательных учреждений в МО  Каменский городской округ» в раздел «Объемы финансирования муниципальной программы по годам реализации, тыс. рублей» внести следующие изменения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Всего» «134 069,9» изменить на «150 389,6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Всего» в строке «2020 год» «25 112,7» изменить на «41 432,4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«24 146,4» изменить на «39 865,1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Областной бюджет» в строке «2020 год» «934,0» изменить на «16 652,7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Местный бюджет» «105 512,9» изменить на «106 113,9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умму подраздела «Местный бюджет» в строке «2020 год» «24 178,7» изменить на «24 779,7»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иные цели» «33 045,8» изменить на «33 306,5»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сумму подраздела «Субсидия на иные цели» в строке «2020 год» «5 262,0» изменить на «5 522,7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2. Приложение № 2 «План мероприятий по выполнению муниципальной программы "Развитие системы образования МО «Каменский городской округ» до 2022 года» к Программе изложить в новой редакции (прилагается) (размещено на сайте МО «Каменский городской округ» </w:t>
      </w:r>
      <w:r>
        <w:rPr>
          <w:rFonts w:cs="Liberation Serif" w:ascii="Liberation Serif" w:hAnsi="Liberation Serif"/>
          <w:lang w:val="en-US"/>
        </w:rPr>
        <w:t>kamensk</w:t>
      </w:r>
      <w:r>
        <w:rPr>
          <w:rFonts w:cs="Liberation Serif" w:ascii="Liberation Serif" w:hAnsi="Liberation Serif"/>
        </w:rPr>
        <w:t>-</w:t>
      </w:r>
      <w:r>
        <w:rPr>
          <w:rFonts w:cs="Liberation Serif" w:ascii="Liberation Serif" w:hAnsi="Liberation Serif"/>
          <w:lang w:val="en-US"/>
        </w:rPr>
        <w:t>adm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ru</w:t>
      </w:r>
      <w:r>
        <w:rPr>
          <w:rFonts w:cs="Liberation Serif" w:ascii="Liberation Serif" w:hAnsi="Liberation Serif"/>
        </w:rPr>
        <w:t xml:space="preserve">)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spacing w:lineRule="auto" w:line="30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30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30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городского округа </w:t>
        <w:tab/>
        <w:tab/>
        <w:tab/>
        <w:tab/>
        <w:tab/>
        <w:tab/>
        <w:tab/>
        <w:t xml:space="preserve">С.А. Белоусов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  <w:highlight w:val="yellow"/>
        </w:rPr>
      </w:r>
    </w:p>
    <w:p>
      <w:pPr>
        <w:pStyle w:val="Normal"/>
        <w:widowControl w:val="false"/>
        <w:autoSpaceDE w:val="false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  <w:color w:val="2D2D2D"/>
    </w:rPr>
  </w:style>
  <w:style w:type="character" w:styleId="WW8Num34z0">
    <w:name w:val="WW8Num3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8"/>
      <w:szCs w:val="28"/>
      <w:lang w:val="ru-RU" w:bidi="ar-SA"/>
    </w:rPr>
  </w:style>
  <w:style w:type="character" w:styleId="Style17">
    <w:name w:val="Нижний колонтитул Знак"/>
    <w:qFormat/>
    <w:rPr>
      <w:sz w:val="28"/>
      <w:szCs w:val="2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tLeast" w:line="255"/>
      <w:ind w:left="75" w:right="75" w:firstLine="720"/>
      <w:jc w:val="both"/>
    </w:pPr>
    <w:rPr>
      <w:rFonts w:ascii="Verdana" w:hAnsi="Verdana" w:eastAsia="Calibri" w:cs="Verdana"/>
      <w:sz w:val="17"/>
      <w:szCs w:val="17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cs="Arial"/>
      <w:color w:val="000000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Calibri" w:cs="Calibri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cs="Calibri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2AFA0FB31F7E67D486F7D394EFC44B356F0A3CC0FEE3527E826F0190A3AB4F51ABE0BECE754A6D906E694t4oF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4:20:00Z</dcterms:created>
  <dc:creator>user</dc:creator>
  <dc:description/>
  <cp:keywords/>
  <dc:language>en-US</dc:language>
  <cp:lastModifiedBy>vav</cp:lastModifiedBy>
  <cp:lastPrinted>2020-06-23T12:08:00Z</cp:lastPrinted>
  <dcterms:modified xsi:type="dcterms:W3CDTF">2020-06-23T07:23:00Z</dcterms:modified>
  <cp:revision>10</cp:revision>
  <dc:subject/>
  <dc:title>ПАСПОРТ</dc:title>
</cp:coreProperties>
</file>