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ШЕСТОЙ  СОЗЫ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lang w:val="ru-RU"/>
        </w:rPr>
        <w:t>___________________________________________________________________________</w:t>
      </w:r>
      <w:r>
        <w:rPr>
          <w:rFonts w:cs="Liberation Serif;Times New Roman" w:ascii="Liberation Serif;Times New Roman" w:hAnsi="Liberation Serif;Times New Roman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;Times New Roman" w:hAnsi="Liberation Serif;Times New Roman" w:cs="Liberation Serif;Times New Roman"/>
          <w:sz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от __________   2020                                                   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29.12.2019 № 432 «О бюджете муниципального образования «Каменский городской округ» на 2020 год </w:t>
      </w:r>
    </w:p>
    <w:p>
      <w:pPr>
        <w:pStyle w:val="Normal"/>
        <w:ind w:left="720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>и плановый период 2021 и 2022 годов»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 xml:space="preserve">(с изменениями, внесенными Решением Думы Каменского городского округа от 12.03.2020 №447, от 26.03.2020 №457) </w:t>
      </w:r>
    </w:p>
    <w:p>
      <w:pPr>
        <w:pStyle w:val="Normal"/>
        <w:spacing w:lineRule="auto" w:line="360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0 год и плановый период 2021 и 2022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 21.11.2019 № 421)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 Внести в Решение Думы Каменского городского округа от 19.12.2019  № 432 «О бюджете муниципального образования «Каменский городской округ» на 2020 год и плановый период 2021 и 2022 годов» (с изменениями, внесенными Решениями Думы Каменского городского округа от 12.03.2020 №447, от 26.03.2020 №457   (далее – Решение) следующие изменения и дополнения: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bookmarkStart w:id="0" w:name="_1644743550"/>
      <w:bookmarkStart w:id="1" w:name="_1644743402"/>
      <w:bookmarkStart w:id="2" w:name="_1609241690"/>
      <w:bookmarkStart w:id="3" w:name="_1609230762"/>
      <w:bookmarkStart w:id="4" w:name="_1609230749"/>
      <w:bookmarkStart w:id="5" w:name="_1602923795"/>
      <w:bookmarkStart w:id="6" w:name="_1572180364"/>
      <w:bookmarkStart w:id="7" w:name="_1572180307"/>
      <w:bookmarkStart w:id="8" w:name="_1572180138"/>
      <w:bookmarkStart w:id="9" w:name="_15404706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8"/>
          <w:szCs w:val="28"/>
          <w:lang w:val="ru-RU"/>
        </w:rPr>
        <w:object w:dxaOrig="10018" w:dyaOrig="143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719.2pt" filled="f" o:ole="">
            <v:imagedata r:id="rId4" o:title=""/>
          </v:shape>
          <o:OLEObject Type="Embed" ProgID="" ShapeID="ole_rId3" DrawAspect="Content" ObjectID="_571143729" r:id="rId3"/>
        </w:objec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Подпункт 1.1.1 подпункта 1.1. пункта 1 изложить в новой редакции:</w:t>
      </w:r>
    </w:p>
    <w:p>
      <w:pPr>
        <w:pStyle w:val="Normal"/>
        <w:autoSpaceDE w:val="false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1.1. на 2020 год в сумме  1 418 032,7 тысяч рублей, в т. ч. объем межбюджетных трансфертов, получаемых из других бюджетов бюджетной системы Российской Федерации в форме  дотаций –  500 391,0 тысяч рублей, субвенций –  416 188,7 тысяч рублей, субсидий – 77 798,6 тысяч рублей, иные межбюджетные трансферты – 1 535,0 тысяч рублей, возврат остатков субсидий, субвенций и иных межбюджетных трансфертов -26 710,7 тысяч рублей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Подпункт 1.1.2. подпункта 1.1 пункта 1 изложить в новой редакции:</w:t>
      </w:r>
    </w:p>
    <w:p>
      <w:pPr>
        <w:pStyle w:val="Normal"/>
        <w:autoSpaceDE w:val="false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«1.1.2. на 2021 год в сумме 1 227 168,7 тысяч рублей, в т. ч. объем межбюджетных трансфертов, получаемых из других бюджетов бюджетной системы Российской Федерации в форме  дотаций –  280 130,0 тысяч рублей, субвенций – 444 403,1 тысяч рублей, субсидий – 52 138,6 тысяч рублей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2.1. подпункта 1.2. пункта 1 число  « 1 447 191,3» заменить числом «1 456 671,2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2.2. подпункта 1.2. пункта 1 число  « 1 211 922,7»  заменить числом «1 227 168,7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9.1. подпункта 1.9. пункта 1 число «40 362,3» заменить числом «5 755,9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10.1.  подпункта 1.10. пункта 1 число «1 369 275,9» заменить числом «1 377 621,9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10.2. подпункта 1.10. пункта 1 число «1 175 726,5» заменить числом «1 190 972,5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2.2. пункта 2 Решения. Приложение 2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2.3. пункта 2 Решения. Приложение 3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Подпункт 2.4. пункта 2 Решения. Приложение 4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0.  Подпункт 2.5. пункта 2 Решения. Приложение 5 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1. Подпункт 2.6. пункта 2 Решения. Приложение 6 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2.Подпункт 2.7.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3.     Подпункт 2.8. пункта 2 Решения. Приложение 8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4. Подпункт 2.9. пункта 2 Решения. Приложение 9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5. Подпункт 2.10. пункта 2 Решения. Приложение 10  изложить в новой редакции (прилагается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6. Подпункт 2.11. пункта 2 Решения. Приложение 11  изложить в новой редакции (прилагается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7. Подпункт 2.12. пункта 2 Решения. Приложение 12  изложить в новой редакции (прилагается)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  Каменского городского округа                                    С. А. Белоусов</w:t>
      </w:r>
    </w:p>
    <w:p>
      <w:pPr>
        <w:pStyle w:val="List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p>
      <w:pPr>
        <w:pStyle w:val="Style15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 В.И. Чемез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Натали</cp:lastModifiedBy>
  <cp:lastPrinted>2020-03-03T14:49:00Z</cp:lastPrinted>
  <dcterms:modified xsi:type="dcterms:W3CDTF">2020-06-04T10:03:00Z</dcterms:modified>
  <cp:revision>446</cp:revision>
  <dc:subject/>
  <dc:title/>
</cp:coreProperties>
</file>