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4633"/>
        <w:gridCol w:w="2712"/>
        <w:gridCol w:w="3153"/>
        <w:gridCol w:w="51"/>
      </w:tblGrid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Бланк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астника конкурс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ли реквизи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2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br/>
              <w:t> </w:t>
            </w:r>
          </w:p>
        </w:tc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конкурсной документаци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 конкурсную    комисси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09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, исх. номер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НКУРСНОЕ ПРЕДЛОЖЕ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на право заключения концессионного соглашения  по реконструкции объекта недвижимого имущества: </w:t>
            </w:r>
            <w:r>
              <w:rPr>
                <w:rFonts w:cs="Times New Roman" w:ascii="Times New Roman" w:hAnsi="Times New Roman"/>
                <w:b/>
              </w:rPr>
              <w:t>здания банно-прачечного комбината с пристроем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, расположенного по адресу:  Свердловская область, Каменский район, с. Новоисетское, ул. Ленина, д. 22 «А»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            </w:t>
            </w:r>
            <w:r>
              <w:rPr>
                <w:rFonts w:cs="Times New Roman" w:ascii="Times New Roman" w:hAnsi="Times New Roman"/>
              </w:rPr>
              <w:t>1. Настоящим ____________________________________________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(Ф.И.О.) участника конкурса) представляет конкурсное предложение по открытому конкурсу на право заключения концессионного соглашения в отношении ________________________________________________________________________________________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 (далее - "Конкурс") в количестве двух экземпляров (оригинал и копия), каждый экземпляр на _____ стр.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2.Конкурсное предложение подается от имени ______________________________________________________________________________________________, 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(Ф.И.О.) заявителя, прошедшего предварительный отбор и подающего данное конкурсное предложение)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  <w:bCs/>
        </w:rPr>
        <w:t>прошедшего предварительный отбор согласно уведомлению конкурсной комиссии № __________ от ____________ 201_ года, именуемого далее - «Участник».</w:t>
      </w:r>
    </w:p>
    <w:p>
      <w:pPr>
        <w:pStyle w:val="NoSpacing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 Настоящим Участник в связи с представлением своего конкурсного предложения подтверждает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</w:rPr>
        <w:t xml:space="preserve">- свое полное ознакомление и согласие с положениями конкурсной документации к открытому конкурсу на право заключения концессионного соглашения по реконструкции объекта недвижимого имущества: </w:t>
      </w:r>
      <w:r>
        <w:rPr>
          <w:rFonts w:cs="Times New Roman" w:ascii="Times New Roman" w:hAnsi="Times New Roman"/>
        </w:rPr>
        <w:t>здания банно-прачечного комбината с пристроем</w:t>
      </w:r>
      <w:r>
        <w:rPr>
          <w:rFonts w:cs="Times New Roman" w:ascii="Times New Roman" w:hAnsi="Times New Roman"/>
          <w:bCs/>
        </w:rPr>
        <w:t xml:space="preserve">, расположенного по адресу:  Свердловская область, Каменский район, с. Новоисетское, ул. Ленина, д. 22 «А», именуемой далее - "конкурсная документация"; </w:t>
      </w:r>
    </w:p>
    <w:p>
      <w:pPr>
        <w:pStyle w:val="NoSpacing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      </w:t>
      </w:r>
      <w:r>
        <w:rPr>
          <w:rFonts w:cs="Times New Roman" w:ascii="Times New Roman" w:hAnsi="Times New Roman"/>
          <w:bCs/>
        </w:rPr>
        <w:t>- надлежащее выполнение положений конкурсной документации при подготовке и представлении настоящего конкурсного предложени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</w:rPr>
        <w:t>        </w:t>
      </w:r>
      <w:r>
        <w:rPr>
          <w:rFonts w:cs="Times New Roman" w:ascii="Times New Roman" w:hAnsi="Times New Roman"/>
          <w:bCs/>
        </w:rPr>
        <w:t>- что все документы и сведения, включенные им в состав заявки на участие в конкурсе, остались без изменения, и на момент подачи данного конкурсного предложения соответствуют действительности (либо, если изменения произошли, то Участник с учетом таких изменений ранее представленной заявки на участие в конкурсе соответствует требованиям настоящей конкурсной документации, и что конкурсная комиссия была предварительно уведомлена о таких изменениях. При этом описание и подтверждение таких изменений должно быть включено в состав конкурсного предложения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</w:rPr>
        <w:t>4. Настоящим Участник выражает намерение участвовать в Конкурсе на условиях, установленных в конкурсной документации и в случае признания его победителем Конкурса заключить и исполнить концессионное соглаш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по реконструкции объекта: </w:t>
      </w:r>
      <w:r>
        <w:rPr>
          <w:rFonts w:cs="Times New Roman" w:ascii="Times New Roman" w:hAnsi="Times New Roman"/>
        </w:rPr>
        <w:t>здания банно-прачечного комбината с пристроем</w:t>
      </w:r>
      <w:r>
        <w:rPr>
          <w:rFonts w:cs="Times New Roman" w:ascii="Times New Roman" w:hAnsi="Times New Roman"/>
          <w:bCs/>
        </w:rPr>
        <w:t>, расположенного по адресу:  Свердловская область, Каменский район, с. Новоисетское, ул. Ленина, д. 22 «А», а также выполнить иные связанные с участием в Конкурсе требования конкурсной документации.</w:t>
      </w:r>
    </w:p>
    <w:p>
      <w:pPr>
        <w:pStyle w:val="NoSpacing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. Участник согласен заключить концессионное соглашение в соответствии с требованиями конкурсной документации и на условиях, которые представлены в настоящем конкурсном предложении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461"/>
        <w:gridCol w:w="2835"/>
        <w:gridCol w:w="1134"/>
        <w:gridCol w:w="1560"/>
      </w:tblGrid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и конкурс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ое значение критерия конкурс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нормируемый уровень);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овия уменьшения или увеличения начального значения критер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эффициент значимости)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ложение участника</w:t>
            </w:r>
          </w:p>
        </w:tc>
      </w:tr>
      <w:tr>
        <w:trPr>
          <w:trHeight w:val="7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рок реконструкции и ввод в эксплуатацию объекта недвижимого имущества: здания банно-прачечного комбината с пристроем, расположенного по адресу:  Свердловская область, Каменский район, с. Новоисетское, ул. Ленина, д. 22 «А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 подлежит увеличению, может оставаться неизменным или быть уменьшено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 ле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ценка технико-экономических показателей, качественной характеристики архитектурного, функционально-технологического, конструктивного решения эскизного проекта реконструкции объекта недвижимого имущества: здания банно-прачечного комбината с пристроем, расположенного по адресу:  Свердловская область, Каменский район, с. Новоисетское, ул. Ленина, д. 22 «А», включающего детальные предложения об объемах планируемых работ, их стоим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ивается в бал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мер концессионной платы за объект недвижимого имущества: здания банно-прачечного комбината с пристроем, расположенного по адресу:  Свердловская область, Каменский район, с. Новоисетское, ул. Ленина, д. 22 «А», до ввода объекта в эксплуатацию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1 941,80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ублей в год (без учета НД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подлежит уменьшению, может оставаться неизменным или быть увеличен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________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ле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змер концессионной платы за объект недвижимого имущества: здания банно-прачечного комбината с пристроем, расположенного по адресу:  Свердловская область, Каменский район, с. Новоисетское, ул. Ленина, д. 22 «А», после ввода объекта в эксплуатацию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 000 рублей в год (без учета НД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подлежит уменьшению, может оставаться неизменным или быть увел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лей</w:t>
            </w:r>
          </w:p>
        </w:tc>
      </w:tr>
      <w:tr>
        <w:trPr>
          <w:trHeight w:val="1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ъем инвестиций в реконструкцию объекта недвижимого имущества: здания банно-прачечного комбината с пристроем, расположенного по адресу:  Свердловская область, Каменский район, с. Новоисетское, ул. Ленина, д. 22 «А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 433 586,9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подлежит уменьшению, может оставаться неизменным или быть увел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лей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           </w:t>
      </w:r>
      <w:r>
        <w:rPr>
          <w:rFonts w:cs="Times New Roman" w:ascii="Times New Roman" w:hAnsi="Times New Roman"/>
          <w:bCs/>
          <w:sz w:val="20"/>
          <w:szCs w:val="20"/>
        </w:rPr>
        <w:t>6. Настоящим Участник обязуется в случае объявления его победителем Конкурса подписать концессионное соглашение в соответствии с положениями конкурсной документации и на условиях, установленных в настоящем конкурсном предложении, не позднее ________ (____________________) рабочих дней со дня направления победителю конкурса протокола о результатах проведения конкурса, проекта концессионного соглашения.</w:t>
      </w:r>
    </w:p>
    <w:p>
      <w:pPr>
        <w:pStyle w:val="NoSpacing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           </w:t>
      </w:r>
      <w:r>
        <w:rPr>
          <w:rFonts w:cs="Times New Roman" w:ascii="Times New Roman" w:hAnsi="Times New Roman"/>
          <w:bCs/>
          <w:sz w:val="20"/>
          <w:szCs w:val="20"/>
        </w:rPr>
        <w:t>7. В случае объявления Конкурса несостоявшимся, если в конкурсную комиссию представлено менее двух конкурсных предложений, конкурсной комиссией признано соответствующими критериям конкурса менее двух конкурсных предложений, Участник обязуется подписать концессионное соглашение в течение _______ (________________) рабочих дней со дня направления Участнику Конкурса проекта концессионного соглашения.</w:t>
      </w:r>
    </w:p>
    <w:p>
      <w:pPr>
        <w:pStyle w:val="NoSpacing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           </w:t>
      </w:r>
      <w:r>
        <w:rPr>
          <w:rFonts w:cs="Times New Roman" w:ascii="Times New Roman" w:hAnsi="Times New Roman"/>
          <w:bCs/>
          <w:sz w:val="20"/>
          <w:szCs w:val="20"/>
        </w:rPr>
        <w:t>8. В случае если наши предложения будут лучшими после предложений победителя Конкурса, а победитель Конкурса откажется либо будет признан уклонившимся от подписания концессионного соглашения, мы обязуемся подписать данное концессионное соглашение в течение _______ (__________________) рабочих дней со дня направления Участнику Конкурса проекта концессионного соглашения.</w:t>
      </w:r>
    </w:p>
    <w:p>
      <w:pPr>
        <w:pStyle w:val="NoSpacing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            </w:t>
      </w:r>
      <w:r>
        <w:rPr>
          <w:rFonts w:cs="Times New Roman" w:ascii="Times New Roman" w:hAnsi="Times New Roman"/>
          <w:bCs/>
          <w:sz w:val="20"/>
          <w:szCs w:val="20"/>
        </w:rPr>
        <w:t>9. Настоящим Участник обязуется выполнить иные связанные с участием в Конкурсе положения конкурсной документации.</w:t>
      </w:r>
    </w:p>
    <w:p>
      <w:pPr>
        <w:pStyle w:val="NoSpacing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 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Участник конкурса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пись _________________________________       ________________________ удостоверяем. 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                                                       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(Ф.И.О. удостоверяемого)                                                         (Подпись удостоверяемого)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явитель (руководитель организации, 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ый предприниматель)   _______________________ ( __________________________ )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(Ф.И.О.)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бухгалтер ______________________________________ ( __________________________)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                 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(Ф.И.О.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3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8:18:00Z</dcterms:created>
  <dc:creator>Администратор</dc:creator>
  <dc:description/>
  <cp:keywords/>
  <dc:language>en-US</dc:language>
  <cp:lastModifiedBy>Комитет</cp:lastModifiedBy>
  <cp:lastPrinted>2015-12-10T11:21:00Z</cp:lastPrinted>
  <dcterms:modified xsi:type="dcterms:W3CDTF">2015-12-10T06:23:00Z</dcterms:modified>
  <cp:revision>11</cp:revision>
  <dc:subject/>
  <dc:title>6</dc:title>
</cp:coreProperties>
</file>