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к конкурсной докум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4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конкурсную комиссию </w:t>
        <w:tab/>
        <w:tab/>
        <w:tab/>
        <w:tab/>
        <w:tab/>
        <w:tab/>
        <w:tab/>
        <w:tab/>
        <w:tab/>
        <w:tab/>
        <w:tab/>
        <w:tab/>
        <w:tab/>
        <w:t>от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 xml:space="preserve">         (полное наименование юридического лица, ИП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_______________________________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ОТКРЫТОМ КОНКУРС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конкурсную документацию по проведению открытого конкурса на право заключения концессионного соглашения по реконструкции объекта недвижимого имущества: здания банно-прачечного комбината с пристроем, расположенного по адресу:  Свердловская область, Каменский район, с. Новоисетское, ул. Ленина, д. 22 «А»,  а также применимые к данному конкурсу законодательство и нормативно-правовые акты ____________________________________________________________________________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, Ф.И.О. заявителя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 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.И.О. представителя заявител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, сообщает о согласии участвовать в конкурсе на условиях, установленных в указанных выше документах, и направляет в адрес конкурсной комиссии настоящую заявк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принять   документы  для  участия  в  конкурсе  на право заключения концессионного соглашения по реконструкции объекта недвижимого имущества: здания банно-прачечного комбината с пристроем, расположенного по адресу:  Свердловская область, Каменский район, с. Новоисетское, ул. Ленина, д. 22 «А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ю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и полноту всей информации и документации, представленной в составе заявки, включая приложени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лату всех причитающихся в соответствии с законодательством РФ налогов и сборов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тсутствие решения о ликвидации (для юридического лица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решения о прекращении деятельности в качестве индивидуального предпринима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решения о признании банкротом и об открытии конкурсного производ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требований, установленных в конкурсной документации по проведению Конкурс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ен  заключить  концессионное соглашение по результатам конкурса  в  соответствии  с формой  концессионного соглашения согласно приложения № 1 к  конкурсной документ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етенден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юридического лица, ф.и.о. 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: ИНН _________________, р/с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юр. лица ______________________, телефоны, факс ___________________</w:t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. Комплект документов с опись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и Ф.И.О. лица, уполномоченного претендентом - юридическим лицом на подписание и подачу от имени претендента - юридического лица заявки на участие в конкурсе, реквизиты документа, подтверждающие его полномочия)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зарегистриров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__201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час._____ми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принявшего заявку ____________________ /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АНКЕТЫ ЗАЯВИ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се пункты, указанные в этой форме, являются обязательными для заполнения заявителями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tbl>
      <w:tblPr>
        <w:tblW w:w="98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3960"/>
      </w:tblGrid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                  Полное и сокращенное наименования организации, ее организационно-правовая фор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                   Регистрационные да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     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та, место и орган регистрации юридического лица, регистрации физического лица в качестве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на основании Свидетельства о государственной регистрации)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Учредители (перечислить наименования и организационно-правовую форму всех учредителей, чья доля в уставном капитале превышает 10%) и доля их участия (для акционерных обществ – выписка из реестра акционеров отдельным документо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для юридических лиц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Виды уставной деятельности, связанный с целевым назначением объекта соглашения (с указанием номеров пунктов Устава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Срок деятельности (с учетом правопреемственности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Размер уставного капитала (для юридических лиц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Номер и почтовый адрес Инспекции Федеральной налоговой службы, в которой заявитель зарегистрирован в качестве налогоплательщика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ПП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имеч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Вышеуказанные данные могут быть по усмотрению заявителя подтверждены путем предоставления следующих докумен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                               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став, положение, учредительный догов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–                               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видетельство о государственной рег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                                Свидетельство о постановке на учет в налоговом органе.</w:t>
            </w:r>
          </w:p>
        </w:tc>
      </w:tr>
      <w:tr>
        <w:trPr/>
        <w:tc>
          <w:tcPr>
            <w:tcW w:w="58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Юридический адрес/место жительства заявителя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</w:t>
            </w:r>
          </w:p>
        </w:tc>
      </w:tr>
      <w:tr>
        <w:trPr/>
        <w:tc>
          <w:tcPr>
            <w:tcW w:w="5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</w:t>
            </w:r>
          </w:p>
        </w:tc>
      </w:tr>
      <w:tr>
        <w:trPr/>
        <w:tc>
          <w:tcPr>
            <w:tcW w:w="58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чтовый адрес заяв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</w:t>
            </w:r>
          </w:p>
        </w:tc>
      </w:tr>
      <w:tr>
        <w:trPr/>
        <w:tc>
          <w:tcPr>
            <w:tcW w:w="5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5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5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кс 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   Банковские реквизи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может быть нескольк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1. Наименование обслуживающего банка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2. Расчетный счет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3. Корреспондентский счет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4. БИК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имеч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олжна быть представлена информация обо всех открытых сче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Вышеуказанные данные могут быть подтверждены путем предоставления письма из финансирующего банка об открытии расчетного счет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ы, нижеподписавшиеся, заверяем правильность всех данных, указанных в анк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        ___________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название документа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____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количество страниц в документе)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        ___________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название документа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____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количество страниц в документе)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яв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полномоченный представитель) ______________   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                                                                                                         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(подпись)                               (Ф.И.О.)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лавный бухгалтер     ______________     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ОРМА ДОВЕРЕННОСТИ НА УПОЛНОМОЧЕННОЕ ЛИЦО, ИМЕЮЩЕЕ ПРАВО ПОДПИСИ И ПРЕДСТАВЛЕНИЯ ИНТЕРЕСОВ ЗАЯВИТЕЛ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ОВЕРЕННОСТЬ № 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vertAlign w:val="superscript"/>
        </w:rPr>
        <w:t>прописью число, месяц и год выдачи доверенности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</w:rPr>
        <w:t>)</w:t>
      </w:r>
    </w:p>
    <w:p>
      <w:pPr>
        <w:pStyle w:val="NoSpacing"/>
        <w:tabs>
          <w:tab w:val="clear" w:pos="708"/>
          <w:tab w:val="left" w:pos="652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:</w:t>
        <w:tab/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наименование юридического лица, Ф.И.О. индивидуального предпринимателя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яет 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фамилия, имя, отчество, должность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серии ______ №_________ выдан ___________________________ «____» ______________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ять интересы 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наименование организации, Ф.И.О. индивидуального предпринимателя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оведении открытого конкурса на право заключения концессионного соглашения по реконструкции объекта недвижимого имущества: здания банно-прачечного комбината с пристроем, расположенного по адресу:  Свердловская область, Каменский район, с. Новоисетское, ул. Ленина, д. 22 «А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        </w:t>
      </w:r>
      <w:r>
        <w:rPr>
          <w:rFonts w:cs="Times New Roman" w:ascii="Times New Roman" w:hAnsi="Times New Roman"/>
          <w:sz w:val="20"/>
          <w:szCs w:val="20"/>
        </w:rPr>
        <w:t>В целях выполнения данного поручения ___________________________________ уполномочен(на) представлять конкурсной комиссии необходимые документы, подписывать и получать от имени участника конкурса - доверителя все документы, связанные с его выполнением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         </w:t>
      </w:r>
      <w:r>
        <w:rPr>
          <w:rFonts w:cs="Times New Roman" w:ascii="Times New Roman" w:hAnsi="Times New Roman"/>
          <w:sz w:val="20"/>
          <w:szCs w:val="20"/>
        </w:rPr>
        <w:t>Настоящая доверенность выдана без права передоверия полномочий другим лицам, действует на всей территории Российской Федерации до «____»________________ 2015__ года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пись _________________________________       ________________________ удостоверяем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                                                      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.И.О. удостоверяемого)                                                         (Подпись удостоверяемого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явитель (руководитель организации,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й предприниматель)   _______________________ ( __________________________ 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.И.О.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 ______________________________________ ( __________________________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ИСЬ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ля участия в открытом конкурсе на право заключения концессионного соглашения по реконструкции объекта недвижимого имущества: </w:t>
      </w:r>
      <w:r>
        <w:rPr>
          <w:rFonts w:cs="Times New Roman" w:ascii="Times New Roman" w:hAnsi="Times New Roman"/>
        </w:rPr>
        <w:t>здания банно-прачечного комбината с пристроем</w:t>
      </w:r>
      <w:r>
        <w:rPr>
          <w:rFonts w:cs="Times New Roman" w:ascii="Times New Roman" w:hAnsi="Times New Roman"/>
          <w:color w:val="000000"/>
        </w:rPr>
        <w:t>, расположенного по адресу:  Свердловская область, Каменский район, с. Новоисетское, ул. Ленина, д. 22 «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            </w:t>
      </w:r>
      <w:r>
        <w:rPr>
          <w:rFonts w:cs="Times New Roman" w:ascii="Times New Roman" w:hAnsi="Times New Roman"/>
          <w:color w:val="000000"/>
        </w:rPr>
        <w:t xml:space="preserve">Настоящим _______________________________________________________________________ подтверждает, что для участия в открытом конкурсе на право заключения концессионного соглашения  по реконструкции </w:t>
      </w:r>
      <w:r>
        <w:rPr>
          <w:rFonts w:cs="Times New Roman" w:ascii="Times New Roman" w:hAnsi="Times New Roman"/>
        </w:rPr>
        <w:t xml:space="preserve">объекта недвижимого имущества: здания банно-прачечного комбината с пристроем, расположенного по адресу:  Свердловская область, Каменский район, с. Новоисетское, ул. Ленина, д. 22 «А», </w:t>
      </w:r>
      <w:r>
        <w:rPr>
          <w:rFonts w:cs="Times New Roman" w:ascii="Times New Roman" w:hAnsi="Times New Roman"/>
          <w:color w:val="000000"/>
        </w:rPr>
        <w:t>представляются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tbl>
      <w:tblPr>
        <w:tblW w:w="99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7020"/>
        <w:gridCol w:w="1800"/>
      </w:tblGrid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</w:rPr>
              <w:t>п\п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иц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                  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явка на участие в конкурсе в 2 (двух) экземплярах (оригинал и копия)    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кета заявителя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веренность на уполномоченное лицо, имеющее право подписи и представления интересов заявителя (участника конкурса) - организации (индивидуального предпринимателя)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тариально заверенная копия Устава заявителя – юридического лица        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тариально заверенная копия свидетельства о государственной регистрации юридического лица (индивидуального предпринимателя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тариально заверенная копия свидетельства о постановке в налоговом органе юридического лица (индивидуального предпринимателя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иска из единого государственного реестра юридических лиц (индивидуальных предпринимателей) или нотариально заверенная копия такой выписки (для юридических лиц/индивидуальных предпринимателей)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пия платежного поручения с отметкой банка о внесение задатк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глашение о задатке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документы, подтверждающие соответствие заявителя требованиям, предъявляемым к участникам конкурс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страниц: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стоверность представленной информации подтверждаю, документы согласно настоящей описи сд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__________    __________________           /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            </w:t>
      </w:r>
      <w:r>
        <w:rPr>
          <w:rFonts w:cs="Times New Roman" w:ascii="Times New Roman" w:hAnsi="Times New Roman"/>
          <w:b/>
          <w:color w:val="000000"/>
        </w:rPr>
        <w:t>должность                                                         подпись                                       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кументы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__________    __________________          /____________________/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            </w:t>
      </w:r>
      <w:r>
        <w:rPr>
          <w:rFonts w:cs="Times New Roman" w:ascii="Times New Roman" w:hAnsi="Times New Roman"/>
          <w:b/>
          <w:color w:val="000000"/>
        </w:rPr>
        <w:t>должность                                                         подпись                                        Ф.И.О.</w:t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8:04:00Z</dcterms:created>
  <dc:creator>user</dc:creator>
  <dc:description/>
  <cp:keywords/>
  <dc:language>en-US</dc:language>
  <cp:lastModifiedBy>Комитет</cp:lastModifiedBy>
  <cp:lastPrinted>2015-12-10T11:15:00Z</cp:lastPrinted>
  <dcterms:modified xsi:type="dcterms:W3CDTF">2015-12-10T06:17:00Z</dcterms:modified>
  <cp:revision>14</cp:revision>
  <dc:subject/>
  <dc:title>Приложение №3</dc:title>
</cp:coreProperties>
</file>