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конкурсной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аявок на участие в конкурс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содержание и значим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120"/>
        <w:gridCol w:w="2700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критер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 заявок на участие в конкурсе и их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имость критериев</w:t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ценовые критерии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конструкции и ввод в эксплуатацию объекта недвижимого имущества: здание банно-прачечного комбината с пристроем</w:t>
            </w:r>
            <w:r>
              <w:rPr>
                <w:b/>
                <w:color w:val="000000"/>
                <w:sz w:val="28"/>
                <w:szCs w:val="28"/>
              </w:rPr>
              <w:t xml:space="preserve">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сположенное по адресу: </w:t>
            </w:r>
            <w:r>
              <w:rPr>
                <w:b/>
                <w:sz w:val="28"/>
                <w:szCs w:val="28"/>
              </w:rPr>
              <w:t>Свердловская область, Каменский район, с. Новоисетское, ул. Ленина, д. 22 «А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итерий №1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 определяется путем умножения коэффициента значимости критерия (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 на отношение разности значения (А), содержащегося в конкурсном предложении условия, и наименьшего из значений (А</w:t>
            </w:r>
            <w:r>
              <w:rPr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sz w:val="28"/>
                <w:szCs w:val="28"/>
              </w:rPr>
              <w:t>), содержащихся во всех конкурсных предложениях условий, к разности наибольшего из значений (А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</w:rPr>
              <w:t>), содержащихся во всех конкурсных предложениях условий, и наименьшего из значений (А</w:t>
            </w:r>
            <w:r>
              <w:rPr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sz w:val="28"/>
                <w:szCs w:val="28"/>
              </w:rPr>
              <w:t>), содержащихся во всех конкурсных предложениях услов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mi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7780</wp:posOffset>
                      </wp:positionV>
                      <wp:extent cx="571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.4pt" to="93.5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= Q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* 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min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технико-экономических показателей, качественной характеристики архитектурного, функционально-технологического, конструктивного решения эскизного проекта реконструкции объекта недвижимого имущества: здание банно-прачечного комбината с пристроем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, расположенное по адресу: </w:t>
            </w:r>
            <w:r>
              <w:rPr>
                <w:b/>
                <w:sz w:val="28"/>
                <w:szCs w:val="28"/>
              </w:rPr>
              <w:t xml:space="preserve">Свердловская область, Каменский район, с. Новоисетское, ул. Ленина, д. 22 «А», включающего детальные предложения об объемах планируемых работ, их стоимости.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итерий №2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 определяется путем умножения коэффициента значимости критерия (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 на отношение количества баллов (от 1 до 10), присвоенных конкурсному предложению (В), к десяти балла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111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.45pt" to="66.55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 Q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*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овой критерий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концессионной платы за объект недвижимого имущества: здание банно-прачечного комбината с пристроем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, расположенное по адресу: </w:t>
            </w:r>
            <w:r>
              <w:rPr>
                <w:b/>
                <w:sz w:val="28"/>
                <w:szCs w:val="28"/>
              </w:rPr>
              <w:t>Свердловская область, Каменский район, с. Новоисетское, ул. Ленина, д. 22 «А», до ввода объекта в эксплуатацию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итерий №3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 определяется путем умножения коэффициента значимости критерия (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 на отношение разности значения (С), содержащегося в конкурсном предложении условия, и наименьшего из значений (С</w:t>
            </w:r>
            <w:r>
              <w:rPr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sz w:val="28"/>
                <w:szCs w:val="28"/>
              </w:rPr>
              <w:t>), содержащихся во всех конкурсных предложениях условий, к разности наибольшего из значений (С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</w:rPr>
              <w:t>), содержащихся во всех конкурсных предложениях условий, и наименьшего из значений (С</w:t>
            </w:r>
            <w:r>
              <w:rPr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sz w:val="28"/>
                <w:szCs w:val="28"/>
              </w:rPr>
              <w:t>), содержащихся во всех конкурсных предложениях усло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mi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1115</wp:posOffset>
                      </wp:positionV>
                      <wp:extent cx="61404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.45pt" to="96.9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= Q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*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mi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мер концессионной платы за объект недвижимого имущества: здание банно-прачечного комбината с пристроем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, расположенное по адресу: </w:t>
            </w:r>
            <w:r>
              <w:rPr>
                <w:b/>
                <w:sz w:val="28"/>
                <w:szCs w:val="28"/>
              </w:rPr>
              <w:t>Свердловская область, Каменский район, с. Новоисетское, ул. Ленина, д. 22 «А», после ввода объекта в эксплуатацию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 №4 (S4) определяется путем умножения коэффициента значимости критерия (Q4) на отношение разности значения (С), содержащегося в конкурсном предложении условия, и наименьшего из значений (Сmin), содержащихся во всех конкурсных предложениях условий, к разности наибольшего из значений (Сmax), содержащихся во всех конкурсных предложениях условий, и наименьшего из значений (Сmin), содержащихся во всех конкурсных предложениях усло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= Q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* </w:t>
            </w:r>
            <w:r>
              <w:rPr>
                <w:sz w:val="28"/>
                <w:szCs w:val="28"/>
              </w:rPr>
              <w:t>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max –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  <w:lang w:val="en-US"/>
              </w:rPr>
              <w:t>0,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нвестиций в реконструкцию объекта недвижимого имущества: здание банно-прачечного комбината с пристроем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, расположенное по адресу: </w:t>
            </w:r>
            <w:r>
              <w:rPr>
                <w:b/>
                <w:sz w:val="28"/>
                <w:szCs w:val="28"/>
              </w:rPr>
              <w:t>Свердловская область, Каменский район, с. Новоисетское, ул. Ленина, д. 22 «А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 №5 (S5) определяется путем умножения коэффициента значимости критерия (Q5) на отношение разности значения (С), содержащегося в конкурсном предложении условия, и наименьшего из значений (Сmin), содержащихся во всех конкурсных предложениях условий, к разности наибольшего из значений (Сmax), содержащихся во всех конкурсных предложениях условий, и наименьшего из значений (Сmin), содержащихся во всех конкурсных предложениях усло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 = Q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* 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max –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b/>
                <w:sz w:val="28"/>
                <w:szCs w:val="28"/>
                <w:lang w:val="en-US"/>
              </w:rPr>
              <w:t>0,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ы, рассчитанные по всем критериям конкурса, суммируются, и определяется итоговая величин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+ S4+ S5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  <w:szCs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48:00Z</dcterms:created>
  <dc:creator>Анюта</dc:creator>
  <dc:description/>
  <cp:keywords/>
  <dc:language>en-US</dc:language>
  <cp:lastModifiedBy>Комитет</cp:lastModifiedBy>
  <cp:lastPrinted>2015-12-10T11:04:00Z</cp:lastPrinted>
  <dcterms:modified xsi:type="dcterms:W3CDTF">2015-12-10T06:11:00Z</dcterms:modified>
  <cp:revision>14</cp:revision>
  <dc:subject/>
  <dc:title/>
</cp:coreProperties>
</file>